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i/>
          <w:i/>
          <w:sz w:val="40"/>
          <w:szCs w:val="40"/>
          <w:lang w:eastAsia="zh-CN"/>
        </w:rPr>
      </w:pPr>
      <w:r>
        <w:rPr>
          <w:b/>
          <w:bCs/>
          <w:i/>
          <w:sz w:val="40"/>
          <w:szCs w:val="40"/>
          <w:lang w:eastAsia="zh-CN"/>
        </w:rPr>
      </w:r>
    </w:p>
    <w:p>
      <w:pPr>
        <w:pStyle w:val="Normal"/>
        <w:suppressAutoHyphens w:val="true"/>
        <w:rPr>
          <w:b/>
          <w:b/>
          <w:bCs/>
          <w:i/>
          <w:i/>
          <w:sz w:val="40"/>
          <w:szCs w:val="40"/>
          <w:lang w:eastAsia="zh-CN"/>
        </w:rPr>
      </w:pPr>
      <w:r>
        <w:rPr>
          <w:b/>
          <w:bCs/>
          <w:i/>
          <w:sz w:val="40"/>
          <w:szCs w:val="40"/>
          <w:lang w:eastAsia="zh-CN"/>
        </w:rPr>
      </w:r>
    </w:p>
    <w:p>
      <w:pPr>
        <w:pStyle w:val="Normal"/>
        <w:suppressAutoHyphens w:val="true"/>
        <w:rPr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  <w:t xml:space="preserve">Wymagania edukacyjne z języka angielskiego poziom rozszerzony dla klasy 4e na rok szkolny 2025/26 w oparciu o program nauczania języka angielskiego kurs kontynuacyjny dla uczniów klas 1-4 liceum ogólnokształcącego i klas 1-5 technikum zgodny z nową uszczuploną podstawą programową obowiązującą od roku szkolnego 2024/2025, III etap edukacyjny - III.1.P i III.1.R. Autorka: Magdalena Kębłowska. 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bookmarkStart w:id="0" w:name="_GoBack"/>
      <w:bookmarkStart w:id="1" w:name="_GoBack_kopia_1"/>
      <w:bookmarkEnd w:id="0"/>
      <w:bookmarkEnd w:id="1"/>
      <w:r>
        <w:rPr>
          <w:sz w:val="32"/>
          <w:szCs w:val="32"/>
          <w:lang w:eastAsia="zh-CN"/>
        </w:rPr>
        <w:t>Repetytorium, poziom rozszerzony. Podręcznik do szkół ponadpodstawowych. Autorzy: Cathy Dobb, Ken Lackman, Jenny Dooley</w:t>
      </w:r>
      <w:r>
        <w:rPr>
          <w:bCs/>
          <w:sz w:val="32"/>
          <w:szCs w:val="32"/>
        </w:rPr>
        <w:t xml:space="preserve"> oraz sposoby sprawdzania osiągnięć edukacyjnych uczniów</w:t>
      </w:r>
    </w:p>
    <w:p>
      <w:pPr>
        <w:pStyle w:val="Subtitl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agwek"/>
        <w:ind w:left="567" w:right="1075" w:hanging="0"/>
        <w:jc w:val="left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Subtitl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ubtitl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agwek"/>
        <w:ind w:left="567" w:right="1075" w:hanging="0"/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b w:val="false"/>
          <w:bCs w:val="false"/>
          <w:i/>
          <w:sz w:val="28"/>
          <w:szCs w:val="28"/>
        </w:rPr>
        <w:t xml:space="preserve"> 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Wymagania edukacyjne</w:t>
      </w:r>
    </w:p>
    <w:p>
      <w:pPr>
        <w:pStyle w:val="Subtitle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agwek"/>
        <w:ind w:left="567" w:right="107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GI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agwek"/>
        <w:numPr>
          <w:ilvl w:val="0"/>
          <w:numId w:val="5"/>
        </w:numPr>
        <w:ind w:left="1134" w:right="1075" w:hanging="567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Poniższe kryteria oceniania nie uwzględniają oceny niedostatecznej.</w:t>
      </w:r>
    </w:p>
    <w:p>
      <w:pPr>
        <w:pStyle w:val="Nagwek"/>
        <w:ind w:left="1134" w:right="107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cenę niedostateczną</w:t>
      </w:r>
      <w:r>
        <w:rPr>
          <w:b w:val="false"/>
          <w:bCs w:val="false"/>
          <w:sz w:val="22"/>
          <w:szCs w:val="22"/>
        </w:rPr>
        <w:t xml:space="preserve"> uczeń otrzymuje wtedy, gdy nie spełnia kryteriów na ocenę dopuszczającą, tzn. nie opanował podstawowej wiedzy i  umiejętności określonych w podstawie programowej, braki w wiadomościach i umiejętnościach uniemożliwiają mu dalszą naukę, a także nie potrafi wykonać zadań o elementarnym stopniu trudności.</w:t>
      </w:r>
    </w:p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680" w:footer="567" w:bottom="794"/>
          <w:pgNumType w:fmt="decimal"/>
          <w:formProt w:val="false"/>
          <w:textDirection w:val="lrTb"/>
          <w:docGrid w:type="default" w:linePitch="360" w:charSpace="0"/>
        </w:sectPr>
        <w:pStyle w:val="Nagwek"/>
        <w:ind w:right="107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56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2694"/>
        <w:gridCol w:w="2551"/>
        <w:gridCol w:w="3105"/>
        <w:gridCol w:w="15"/>
        <w:gridCol w:w="3071"/>
      </w:tblGrid>
      <w:tr>
        <w:trPr>
          <w:tblHeader w:val="true"/>
          <w:trHeight w:val="5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5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złowi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wyglądu zewnętrznego, ubrań, cech charakteru, uczuć i emocji oraz zna niektóre prezentowane wyrażenia przyimkowe i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podstawowe słownictwo dot. rzeczy osobistych, okresów życia,  i osobistego systemu wart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opisać wybraną postać na zdjęciu, ubiór wybranego kolegi/koleżanki z klasy, w miarę poprawnie dopisać zakończenia do podanych początków zdań oraz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określa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stara się uczestniczyć w tworzeniu dialogu w oparciu o jedną z podanych opini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część słownictwa (około 40–5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wyglądu zewnętrznego, ubrań, cech charakteru, uczuć i emocji oraz część wyrażeń przyimkowych i zwrot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znaczną część słownictwa dot. rzeczy osobistych, okresów życia,  i osobistego systemu wart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opisać wybraną postać na zdjęciu, ubiór wybranych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określić, jakie cechy charakteru/ cechy osobowe są związane z podanymi zawodami; uczestniczy w tworzeniu dialogu w oparciu o jedną z podanych opinii i odgrywa wybraną rolę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znaczną część słownictwa (około 51–70%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wyglądu zewnętrznego, ubrań, cech charakteru, uczuć i emocji oraz zna znaczną część prezentowanych wyrażeń przyimkowych i zwrot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większość słownictwa dot. rzeczy osobistych, okresów życia,  i osobistego systemu wart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wybraną postać na zdjęciu, ubiór wybranych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określić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aktywnie uczestniczy w tworzeniu dialogu w oparciu o jedną z podanych opinii i odgrywa jedną z ról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większość słownictwa (około 71–89%)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wyglądu zewnętrznego, ubrań, cech charakteru, uczuć i emocji oraz zna większość prezentowanych wyrażeń przyimkowych i zwrot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prawie całe słownictwo dot. rzeczy osobistych, okresów życia,  i osobistego systemu wart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dowolną postać na zdjęciu, ubiór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i szczegółowo określić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aktywnie uczestniczy w tworzeniu dialogu w oparciu o jedną z podanych opinii,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prawie całe słownictwo (min. 90%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>dot. wyglądu zewnętrznego, ubrań, cech charakteru, uczuć i emocji oraz zna wszystkie prezentowane wyrażenia przyimkowe i zwro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różnice w składaniu życzeń za pomocą gestów w UK i Polsce; zna  całe słownictwo dot. rzeczy osobistych, okresów życia,  i osobistego systemu wart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opisać dowolną postać na zdjęciu, ubiór dwóch koleżanek/kolegów z klasy oraz dopisać zakończenia do podanych początków zdań i opisać emocje i odczucia w podanych sytuacjach (np. </w:t>
            </w:r>
            <w:r>
              <w:rPr>
                <w:i/>
                <w:iCs/>
                <w:sz w:val="20"/>
                <w:szCs w:val="20"/>
                <w:lang w:val="en-GB"/>
              </w:rPr>
              <w:t>When someone cries, it usually means that they are sad.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i bardzo szczegółowo określić, jakie cechy charakteru/ cechy osobowe są związane z podanymi zawodami</w:t>
            </w:r>
            <w:r>
              <w:rPr>
                <w:color w:val="000000"/>
                <w:sz w:val="20"/>
                <w:szCs w:val="20"/>
              </w:rPr>
              <w:t xml:space="preserve">; bardzo </w:t>
            </w:r>
            <w:r>
              <w:rPr>
                <w:sz w:val="20"/>
                <w:szCs w:val="20"/>
              </w:rPr>
              <w:t>aktywnie uczestniczy w tworzeniu dialogu w oparciu o jedną z podanych opinii, potrafi odegrać obydwie rol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6–17: zna  całe słownictwo (min. 99%)</w:t>
            </w:r>
          </w:p>
        </w:tc>
      </w:tr>
      <w:tr>
        <w:trPr>
          <w:trHeight w:val="6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złowi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1–GR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w tym tzw. </w:t>
            </w:r>
            <w:r>
              <w:rPr>
                <w:i/>
                <w:sz w:val="20"/>
                <w:szCs w:val="20"/>
              </w:rPr>
              <w:t>stative verbs</w:t>
            </w:r>
            <w:r>
              <w:rPr>
                <w:sz w:val="20"/>
                <w:szCs w:val="20"/>
              </w:rPr>
              <w:t xml:space="preserve"> i przysłówków częstotliwości, czasów przeszłych i konstrukcji </w:t>
            </w:r>
            <w:r>
              <w:rPr>
                <w:i/>
                <w:sz w:val="20"/>
                <w:szCs w:val="20"/>
              </w:rPr>
              <w:t>used to, would</w:t>
            </w:r>
            <w:r>
              <w:rPr>
                <w:sz w:val="20"/>
                <w:szCs w:val="20"/>
              </w:rPr>
              <w:t xml:space="preserve"> oraz czasów przyszłych i innych struktur wyrażających przyszłość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okresy życia, dane personalne i rzeczy osobist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ie; rozwiązuje prawidłowo część punktów w zadaniach na rozumienie ze słuchu, w tym w zadaniach na dobieranie zdań do wypowiedzi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wyrazić i uzasadnić opinię na temat najlepszego okresu życia oraz krótko opisać swój ulubiony element odzieży i określić rodzaj informacji użytych w opisie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okresy życia, dane personalne i rzeczy osobist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ie; rozwiązuje prawidłowo znaczną część punktów w zadaniach na rozumienie ze słuchu, w tym w zadaniach na dobieranie zdań do wypowiedzi i uzupełnianie luk w notatc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wyrazić i uzasadnić opinię na temat najlepszego okresu życia oraz opisać swój ulubiony element odzieży i określić rodzaj informacji użytych w opisi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okresy życia, dane personalne i rzeczy osobist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ie; rozwiązuje prawidłowo większość punktów w zadaniach na rozumienie ze słuchu, w tym w zadaniach na dobieranie zdań do wypowiedzi i uzupełnianie luk w notatc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wyrazić i uzasadnić opinię na temat najlepszego okresu życia oraz opisać swój ulubiony element odzieży i określić rodzaj informacji użytych w opisie 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okresy życia, dane personalne i rzeczy osobist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prawie wszystkie punkty w zadaniach na rozumienie ze słuchu, w tym w zadaniach na dobieranie zdań do wypowiedzi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razić i wyczerpująco uzasadnić opinię na temat najlepszego okresu życia oraz szczegółowo opisać swój ulubiony element odzieży i określić rodzaj informacji użytych w opisie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opisujące okresy życia, dane personalne i rzeczy osobist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 wszystkie punkty w zadaniach na rozumienie ze słuchu, w tym w zadaniach na dobieranie zdań do wypowiedzi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bezbłędnie wyrazić i wyczerpująco uzasadnić opinię na temat najlepszego okresu życia oraz szczegółowo opisać swój ulubiony element odzieży i określić rodzaj informacji użytych w opisie</w:t>
            </w:r>
          </w:p>
        </w:tc>
      </w:tr>
      <w:tr>
        <w:trPr>
          <w:trHeight w:val="23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na uzupełnianie luk w e-mailu zgodnie z treścią tekstu 2., umie wyjaśnić znaczenie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a się uczestniczyć w dyskusji nt. posiadania kont w mediach społecznościowych oraz pozytywnych i negatywnych aspektów korzystania z takich mediów, a także w dyskusji nt. własnego typu osobowości (w oparciu o krótki tekst)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 i na uzupełnianie luk w e-mailu zgodnie z treścią tekstu 2., umie wyjaśnić znaczenie znacznej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yskusji nt. posiadania kont w mediach społecznościowych oraz pozytywnych i negatywnych aspektów korzystania z takich mediów, a także w dyskusji nt. własnego typu osobowości (w oparciu o krótki tekst); jest w większości komunikatywn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na uzupełnianie luk w e-mailu zgodnie z treścią tekstu 2., umie wyjaśnić znaczenie większo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dyskusji nt. posiadania kont w mediach społecznościowych oraz pozytywnych i negatywnych aspektów korzystania z takich mediów, a także w dyskusji nt. własnego typu osobowości (w oparciu o krótki tekst); jest komunikatywny i w miarę swobodny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 i na uzupełnianie luk w e-mailu zgodnie z treścią tekstu 2., umie wyjaśnić znaczenie wszystkich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dyskusji nt. posiadania kont w mediach społecznościowych oraz pozytywnych i negatywnych aspektów korzystania z takich mediów, a także w dyskusji nt. własnego typu osobowości (w oparciu o krótki tekst); jest komunikatywny, swobodny, wypowiada się płynnie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autorytety, umiejętności i zainteresowania oraz typy osobowości i zachowania społecz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 i na uzupełnianie luk w e-mailu zgodnie z treścią tekstu 2., umie wyjaśnić znaczenie wszystkich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dyskusji nt. posiadania kont w mediach społecznościowych oraz pozytywnych i negatywnych aspektów korzystania z takich mediów, a także w dyskusji nt. własnego typu osobowości (w oparciu o krótki tekst); jest bardzo komunikatywny, swobodny, wypowiada się bardzo płynnie</w:t>
            </w:r>
          </w:p>
        </w:tc>
      </w:tr>
      <w:tr>
        <w:trPr>
          <w:trHeight w:val="3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cechy osobowości, uczucia i emocje, okresy życia, wygląd zewnętrzny 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cechy osobowości, uczucia i emocje, okresy życia, wygląd zewnętrzn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cechy osobowości, uczucia i emocje, okresy życia, wygląd zewnętrzn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cechy osobowości, uczucia i emocje, okresy życia, wygląd zewnętrzn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cechy osobowości, uczucia i emocje, okresy życia, wygląd zewnętrzn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 i rozumie użycie czasów teraźniejszych, przeszłych i przyszł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łęd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21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np. dot. stylu, kompozycji, stosowania tytułu; zna znaczną część słów/ zwrotów łączących oraz </w:t>
            </w:r>
            <w:r>
              <w:rPr>
                <w:sz w:val="20"/>
                <w:szCs w:val="20"/>
              </w:rPr>
              <w:t>podstawowe słownictwo służące do omawiania potencjalnych korzyści i zagrożeń wynikających z naśladowania znanych osób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znanych sportowców przez młodych ludzi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oraz analizuje przykładowy artykuł publicystyczny i znajduje w jego tekście część synonimów podanych słów/zwrotów łącząc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większość słów/zwrotów łączących oraz </w:t>
            </w:r>
            <w:r>
              <w:rPr>
                <w:sz w:val="20"/>
                <w:szCs w:val="20"/>
              </w:rPr>
              <w:t>znaczną część słownictwa służącego do omawiania potencjalnych korzyści i zagrożeń wynikających z naśladowania znanych osób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znanych sportowców przez młodych ludzi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konuje inne ćwiczenia, w tym przygotowawcze do wypowiedzi pisemnej oraz analizuje przykładowy artykuł publicystyczny i znajduje w jego tekście większość synonimów podanych słów/zwrotów łączących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słowa/ zwroty łączące; </w:t>
            </w:r>
            <w:r>
              <w:rPr>
                <w:sz w:val="20"/>
                <w:szCs w:val="20"/>
              </w:rPr>
              <w:t xml:space="preserve">zna większość słownictwa służącego do omawiania potencjalnych korzyści i zagrożeń wynikających z naśladowania znanych osób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nych sportowców przez młodych ludzi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oraz analizuje przykładowy artykuł publicystyczny i znajduje w jego tekście synonimy podanych słów/zwrotów łączących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słowa/ zwroty łączące; </w:t>
            </w:r>
            <w:r>
              <w:rPr>
                <w:sz w:val="20"/>
                <w:szCs w:val="20"/>
              </w:rPr>
              <w:t>zna słownictwo służące do omawiania potencjalnych korzyści i zagrożeń wynikających z naśladowania znanych osób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w. wiedzę stosuje popraw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nych sportowców przez młodych ludzi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inne ćwiczenia, w tym przygotowawcze do wypowiedzi pisemnej oraz analizuje przykładowy artykuł publicystyczny i znajduje w jego tekście synonimy podanych słów/zwrotów łączących 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artykułu publicystycznego, w tym dot. stylu, kompozycji, stosowania tytułu, pytań retorycznych i cytatów; zna słowa/ zwroty łączące; </w:t>
            </w:r>
            <w:r>
              <w:rPr>
                <w:sz w:val="20"/>
                <w:szCs w:val="20"/>
              </w:rPr>
              <w:t>zna słownictwo służące do omawiania potencjalnych korzyści  i zagrożeń wynikających z naśladowania znanych osób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w. wiedzę stosuje bezbłędnie w praktyce i pisze artykuł publicystyczny omawiający potencjalne korzyści i zagrożenia wynikające z naślad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nych sportowców przez młodych ludzi; wypowiedź jest perfekcyjna pod względem treści, formy, spójności i logiki, zakres użytych środków językowych jest bardzo szeroki,  nie występują 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łędnie  wykonuje inne ćwiczenia, w tym przygotowawcze do wypowiedzi pisemnej oraz analizuje przykładowy artykuł publicystyczny i znajduje w jego tekście synonimy podanych słów/zwrotów łączących </w:t>
            </w:r>
          </w:p>
        </w:tc>
      </w:tr>
      <w:tr>
        <w:trPr>
          <w:trHeight w:val="607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autorytetów, hobby/sportu, umiejętności i zainteresowań i chęci ich dalszego rozwijania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tabelkę dot. autorytetów i udziela w znacznej części poprawnej krótkiej wypowiedzi o tym, z którymi z nich czuje się najbardziej/najmniej komfortowo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autorytetów, hobby/sportu, umiejętności i zainteresowań i chęci ich dalszego rozwijania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zupełnia tabelkę dot. autorytetów i udziela na ogół poprawnej krótkiej wypowiedzi o tym, z którymi z nich czuje się najbardziej/najmniej komfortowo, podaje krótkie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autorytetów, hobby/sportu, umiejętności i zainteresowań i chęci ich dalszego rozwijani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i odpowiedziach na pytania dot. autorytetu policjanta/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tabelkę dot. autorytetów i udziela na większości poprawnej wypowiedzi o tym, z którymi z nich czuje się najbardziej/najmniej komfortowo, podaje krótkie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autorytetów, hobby/sportu, umiejętności i zainteresowań i chęci ich dalszego rozwijani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tabelkę dot. autorytetów i udziela poprawnej wypowiedzi o tym, z którymi z nich czuje się najbardziej/ najmniej komfortowo, podając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elująco całe słownictwo </w:t>
            </w:r>
            <w:r>
              <w:rPr>
                <w:sz w:val="20"/>
                <w:szCs w:val="20"/>
              </w:rPr>
              <w:t xml:space="preserve">służące do opisywania autorytetów, hobby/sportu, umiejętności i zainteresowań i chęci ich dalszego rozwijani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przy opisie ilustracji i odpowiedziach na pytania dot. autorytetu policjanta/ policjantki oraz w rozmowie z odgrywaniem roli dotyczącej rozwijania swoich zainteresowań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upełnia bezbłędnie tabelkę dot. autorytetów i udziela poprawnej wypowiedzi o tym, z którymi z nich czuje się najbardziej/ najmniej komfortowo, podając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835"/>
        <w:gridCol w:w="60"/>
        <w:gridCol w:w="15"/>
        <w:gridCol w:w="2760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ejsce zamieszk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pomieszczeń i wyposażenia domu, rodzaju domów i mieszkań, prac domowych i wynajmowania mieszkania, w tym część prezentowanych zwrot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kupna i sprzedaży mieszkania, przeprowadzki, domu i jego okolicy oraz część zwrotów przyimk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udzielić informacji nt. wyposażenia swojego domu/mieszkania oraz informacji na temat tego, co zmieniłby w swoim domu/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krótkiego dialogu dot. wynajmowania mieszkania (z użyciem podanych zwrotów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część słownictwa (około 41–50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omieszczeń i wyposażenia domu, rodzaju domów i mieszkań, prac domowych i wynajmowania mieszkania, w tym większość prezentowanych zwrot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kupna i sprzedaży mieszkania, przeprowadzki, domu i jego okolicy oraz większość prezentowanych zwrotów przyimk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informacji nt. wyposażenia swojego domu/mieszkania oraz informacji na temat tego, co zmieniłby w swoim domu/mieszkani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krótkiego dialogu dot. wynajmowania mieszkania (z użyciem podanych zwrotów)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omieszczeń i wyposażenia domu, rodzaju domów i mieszkań, prac domowych i wynajmowania mieszkania, w tym prezentowane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kupna i sprzedaży mieszkania, przeprowadzki, domu i jego okolicy oraz prezentowane zwroty przyimk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Akapitzlist3"/>
              <w:numPr>
                <w:ilvl w:val="0"/>
                <w:numId w:val="4"/>
              </w:numPr>
              <w:ind w:left="84" w:right="-57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informacji nt. wyposażenia swojego domu/ mieszkania oraz informacji na temat tego, co zmieniłby w swoim domu/ 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wynajmowania mieszkania (z użyciem podanych zwrotów); odgrywa jedną z ról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większość słownictwa (około 71–89%)</w:t>
            </w:r>
          </w:p>
        </w:tc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omieszczeń i wyposażenia domu, rodzaju domów i mieszkań, prac domowych i wynajmowania mieszkania, w tym prezentowane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różnice w typowej zabudowie wsi brytyjskiej i polskiej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kupna i sprzedaży mieszkania, przeprowadzki, domu i jego okolicy oraz prezentowane zwroty przyimk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Akapitzlist3"/>
              <w:numPr>
                <w:ilvl w:val="0"/>
                <w:numId w:val="4"/>
              </w:numPr>
              <w:ind w:left="84" w:right="-57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i szczegółowo udzielić informacji nt. wyposażenia swojego domu/mieszkania oraz informacji na temat tego, co zmieniłby w swoim domu/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wynajmowania mieszkania (z użyciem podanych zwrotów)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prawie całe słownictwo (min. 90%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dot. pomieszczeń i wyposażenia domu, rodzaju domów i mieszkań, prac domowych i wynajmowania mieszkania, w tym prezentowane zwro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perfekcyjnie  różnice w typowej zabudowie wsi brytyjskiej i polskiej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dot. kupna i sprzedaży mieszkania, przeprowadzki, domu i jego okolicy oraz prezentowane zwroty przyimk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wszystkie punkty w ćwiczeniach leksykalnych</w:t>
            </w:r>
          </w:p>
          <w:p>
            <w:pPr>
              <w:pStyle w:val="Akapitzlist3"/>
              <w:numPr>
                <w:ilvl w:val="0"/>
                <w:numId w:val="4"/>
              </w:numPr>
              <w:ind w:left="84" w:right="-57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bezbłędnie i szczegółowo udzielić informacji nt. wyposażenia swojego domu/mieszkania oraz informacji na temat tego, co zmieniłby w swoim domu/mieszkani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dzo aktywnie uczestniczy w tworzeniu krótkiego dialogu dot. wynajmowania mieszkania (z użyciem podanych zwrotów)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28–29: zna  całe słownictwo (min. 99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ejsce zamieszk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13–GR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cie konstrukcji bezokolicznikowych i gerundialnych,</w:t>
            </w:r>
            <w:r>
              <w:rPr>
                <w:iCs/>
                <w:sz w:val="20"/>
                <w:szCs w:val="20"/>
              </w:rPr>
              <w:t xml:space="preserve"> konstrukcji z </w:t>
            </w:r>
            <w:r>
              <w:rPr>
                <w:i/>
                <w:iCs/>
                <w:sz w:val="20"/>
                <w:szCs w:val="20"/>
              </w:rPr>
              <w:t>too/enough</w:t>
            </w:r>
            <w:r>
              <w:rPr>
                <w:sz w:val="20"/>
                <w:szCs w:val="20"/>
              </w:rPr>
              <w:t xml:space="preserve"> i imiesłow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ach; rozwiązuje prawidłowo część punktów w zadaniach na rozumienie ze słuchu, w tym w zadaniach na dobieranie zdań do wypowiedzi i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opisać swoje miejsce zamieszkania w dzieciństwie oraz wyrazić opinię nt. jednej preferowanej sytuacji życiowej opisanej w nagrani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domy i mieszkania, ich pomieszczenia i wyposażenie oraz okolicę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, w tym w zadaniach na dobieranie zdań do wypowiedzi i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opisać swoje miejsce zamieszkania w dzieciństwie oraz wyrazić i uzasadnić opinię nt. jednej preferowanej sytuacji życiowej opisanej w nagrani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, w tym w zadaniach na dobieranie zdań do wypowiedzi i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swoje miejsce zamieszkania w dzieciństwie oraz wyrazić i uzasadnić opinię nt. jednej preferowanej sytuacji życiowej opisanej w nagraniu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prawie wszystkie punkty w zadaniach na rozumienie ze słuchu, w tym w zadaniach na dobieranie zdań do wypowiedzi i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i wyczerpująco opisać swoje miejsce zamieszkania w dzieciństwie oraz wyrazić i uzasadnić opinię nt. jednej preferowanej sytuacji życiowej opisanej w nagraniu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domy i mieszkania, ich pomieszczenia i wyposażenie oraz okolicę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 wszystkie punkty w zadaniach na rozumienie ze słuchu, w tym w zadaniach na dobieranie zdań do wypowiedzi i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i wyczerpująco opisać swoje miejsce zamieszkania w dzieciństwie oraz wyrazić i uzasadnić opinię nt. jednej preferowanej sytuacji życiowej opisanej w nagraniu</w:t>
            </w:r>
          </w:p>
        </w:tc>
      </w:tr>
      <w:tr>
        <w:trPr>
          <w:trHeight w:val="27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dobieranie zdań do luk i uzupełnianie luk w streszczeniu tekstu oraz w zadaniu na wybór wielokrotny i w zadaniu z lukami; umie wyjaśnić znaczenie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udziela wypowiedzi nt. swoich preferencji dot. małych domów (w oparciu o tekst i zdjęcia) oraz krótko opisuje, jako miliarder, swój dom; w wypowiedziach jest w znacznej części komunikatywny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różnego rodzaju domy, w tym małe domy i luksusowe budynk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dobieranie zdań do luk i uzupełnianie luk w streszczeniu tekstu oraz w zadaniu na wybór wielokrotny i w zadaniu z lukami; umie wyjaśnić znaczenie znacznej czę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udziela wypowiedzi nt. swoich preferencji dot. małych domów (w oparciu o tekst i zdjęcia) wraz z uzasadnieniem oraz opisuje, jako miliarder, swój dom; 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dobieranie zdań do luk i uzupełnianie luk w streszczeniu tekstu oraz w zadaniu na wybór wielokrotny i w zadaniu z lukami; umie wyjaśnić znaczenie większości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wypowiedzi nt. swoich preferencji dot. małych domów (w oparciu o tekst i zdjęcia) wraz z uzasadnieniem oraz opisuje, jako miliarder, swój dom; w wypowiedziach jest komunikatywny i w miarę swobodn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dobieranie zdań do luk i uzupełnianie luk w streszczeniu tekstu oraz w zadaniu na wybór wielokrotny i w zadaniu z lukami; umie wyjaśnić znaczenie wszystkich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wypowiedzi nt. swoich preferencji dot. małych domów (w oparciu o tekst i zdjęcia) wraz z uzasadnieniem oraz szczegółowo opisuje, jako miliarder, swój dom; w wypowiedziach jest komunikatywny i swobodny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elująco słownictwo opisujące różnego rodzaju domy, w tym małe domy i luksusowe budyn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dobieranie zdań do luk i uzupełnianie luk w streszczeniu tekstu oraz w zadaniu na wybór wielokrotny i w zadaniu z lukami; umie wyjaśnić znaczenie wszystkich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udziela wypowiedzi nt. swoich preferencji dot. małych domów (w oparciu o tekst i zdjęcia) wraz z uzasadnieniem oraz  bardzo szczegółowo opisuje, jako miliarder, swój dom; w wypowiedziach jest bardzo komunikatywny i swobodny</w:t>
            </w:r>
          </w:p>
        </w:tc>
      </w:tr>
      <w:tr>
        <w:trPr>
          <w:trHeight w:val="28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óżne domy, w tym domy skalne w Kapadocji, oraz dotyczące wynajmowania mieszkania i wyjaśniające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imiesłowów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różne domy, w tym domy skalne w Kapadocji, oraz dotyczącego wynajmowania mieszkania i wyjaśniającego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imiesłowów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óżne domy, w tym domy skalne w Kapadocji, oraz dotyczącego wynajmowania mieszkania i wyjaśniającego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imiesłowów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różne domy, w tym domy skalne w Kapadocji, oraz dotyczące wynajmowania mieszkania i wyjaśniające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 xml:space="preserve">imiesłow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różne domy, w tym domy skalne w Kapadocji, oraz dotyczące wynajmowania mieszkania i wyjaśniające pochodzenie idiomu </w:t>
            </w:r>
            <w:r>
              <w:rPr>
                <w:i/>
                <w:sz w:val="20"/>
                <w:szCs w:val="20"/>
              </w:rPr>
              <w:t>house of cards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użycie konstrukcji bezokolicznikowych i gerundialnych, </w:t>
            </w:r>
            <w:r>
              <w:rPr>
                <w:iCs/>
                <w:sz w:val="20"/>
                <w:szCs w:val="20"/>
              </w:rPr>
              <w:t xml:space="preserve">konstrukcji z </w:t>
            </w:r>
            <w:r>
              <w:rPr>
                <w:i/>
                <w:iCs/>
                <w:sz w:val="20"/>
                <w:szCs w:val="20"/>
              </w:rPr>
              <w:t xml:space="preserve">too/enough </w:t>
            </w:r>
            <w:r>
              <w:rPr>
                <w:iCs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 xml:space="preserve">imiesłowów; bezbłęd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9% poprawnych odpowiedzi</w:t>
            </w:r>
          </w:p>
        </w:tc>
      </w:tr>
      <w:tr>
        <w:trPr>
          <w:trHeight w:val="238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 dot. stylu i kompozycji, znaczną część prezentowanych słów/zwrotów łączących oraz </w:t>
            </w:r>
            <w:r>
              <w:rPr>
                <w:sz w:val="20"/>
                <w:szCs w:val="20"/>
              </w:rPr>
              <w:t>podstawowe słownictwo służące do opisywania miejsca zamieszkania i związanych z nim udogodnień i aspektów społe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wyrażającą opinię nt. lepszej opcji dla osób pracujących zawodowo: mieszkanie w domu na przedmieściach czy w centrum  miasta w mieszkaniu</w:t>
            </w:r>
            <w:r>
              <w:rPr>
                <w:iCs/>
                <w:sz w:val="20"/>
                <w:szCs w:val="20"/>
              </w:rPr>
              <w:t>; wypowiedź jest zadowalająca pod względem 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</w:rPr>
              <w:t>w części poprawnie wykonuje inne ćwiczenia, w tym przygotowawcze do wypowiedzi pisemnej i związane z tekstem przykładowej rozpraw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większość prezentowanych słów/zwrotów łączących oraz </w:t>
            </w:r>
            <w:r>
              <w:rPr>
                <w:sz w:val="20"/>
                <w:szCs w:val="20"/>
              </w:rPr>
              <w:t>znaczną część słownictwa służącego do opisywania miejsca zamieszkania i związanych z nim udogodnień i aspektów społe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j rozpraw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prawie wszystkie prezentowane słowa/zwroty łączące oraz </w:t>
            </w:r>
            <w:r>
              <w:rPr>
                <w:sz w:val="20"/>
                <w:szCs w:val="20"/>
              </w:rPr>
              <w:t>większość słownictwa służącego do opisywania miejsca zamieszkania i związanych z nim udogodnień i aspektów społe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j rozpraw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wszystkie prezentowane słowa/zwroty łączące, </w:t>
            </w:r>
            <w:r>
              <w:rPr>
                <w:sz w:val="20"/>
                <w:szCs w:val="20"/>
              </w:rPr>
              <w:t>zna słownictwo służące do opisywania miejsca zamieszkania i związanych z nim udogodnień i aspektów społecznych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szeroki, występują  bardzo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j rozprawki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elująco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dot. stylu i kompozycji, zna wszystkie prezentowane słowa/zwroty łączące, </w:t>
            </w:r>
            <w:r>
              <w:rPr>
                <w:sz w:val="20"/>
                <w:szCs w:val="20"/>
              </w:rPr>
              <w:t>zna słownictwo służące do opisywania miejsca zamieszkania i związanych z nim udogodnień i aspektów społecznych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bezbłędnie w praktyce i pisze rozprawkę wyrażającą opinię nt. lepszej opcji dla osób pracujących zawodowo: mieszkanie w domu na przedmieściach czy w centrum miasta w mieszkaniu</w:t>
            </w:r>
            <w:r>
              <w:rPr>
                <w:iCs/>
                <w:sz w:val="20"/>
                <w:szCs w:val="20"/>
              </w:rPr>
              <w:t xml:space="preserve">; wypowiedź jest bardzo dobra pod względem treści, formy, spójności i logiki, zakres użytych środków językowych jest bardzo szeroki, nie występują  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wykonuje inne ćwiczenia, w tym przygotowawcze do wypowiedzi pisemnej i związane z tekstem przykładowej rozprawki</w:t>
            </w:r>
          </w:p>
        </w:tc>
      </w:tr>
      <w:tr>
        <w:trPr>
          <w:trHeight w:val="468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miejsca zamieszkania, w tym zalet i wad mieszkania w przyczepie kempingowej, oraz do opisywania różnych stylów aranżacji wnętrz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przy opisie ilustracji i odpowiedziach na pytania dot. mieszkania w przyczepie kempingowej oraz w wypowiedzi na podstawie materiału stymulującego i odpowiedziach na pytania dot. stylu aranżacji wnętrz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tara się uczestniczyć w dyskusji nt. znaczenia cytatu: </w:t>
            </w:r>
            <w:r>
              <w:rPr>
                <w:i/>
                <w:iCs/>
                <w:sz w:val="20"/>
                <w:szCs w:val="20"/>
              </w:rPr>
              <w:t>Home is where the heart is.</w:t>
            </w:r>
            <w:r>
              <w:rPr>
                <w:sz w:val="20"/>
                <w:szCs w:val="20"/>
              </w:rPr>
              <w:t xml:space="preserve"> oraz w rozważaniach, co na ten temat mogłyby powiedzieć dwie z podanych osób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miejsca zamieszkania, w tym zalet i wad mieszkania w przyczepie kempingowej, oraz do opisywania różnych stylów aranżacji wnętrz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i odpowiedziach na pytania dot. mieszkania w przyczepie kempingowej oraz w wypowiedzi na podstawie materiału stymulującego i odpowiedziach na pytania dot. stylu aranżacji wnętrz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czestniczy w dyskusji nt. znaczenia cytatu: </w:t>
            </w:r>
            <w:r>
              <w:rPr>
                <w:i/>
                <w:iCs/>
                <w:sz w:val="20"/>
                <w:szCs w:val="20"/>
              </w:rPr>
              <w:t>Home is where the heart is.</w:t>
            </w:r>
            <w:r>
              <w:rPr>
                <w:sz w:val="20"/>
                <w:szCs w:val="20"/>
              </w:rPr>
              <w:t xml:space="preserve"> oraz w rozważaniach, co na ten temat mogłyby powiedzieć 2–3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miejsca zamieszkania, w tym zalet i wad mieszkania w przyczepie kempingowej, oraz do opisywania różnych stylów aranżacji wnętrz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przy opisie ilustracji i odpowiedziach na pytania dot. mieszkania w przyczepie kempingowej oraz w wypowiedzi na podstawie materiału stymulującego i odpowiedziach na pytania dot. stylu aranżacji wnętrz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cytatu: </w:t>
            </w:r>
            <w:r>
              <w:rPr>
                <w:i/>
                <w:iCs/>
                <w:sz w:val="20"/>
                <w:szCs w:val="20"/>
              </w:rPr>
              <w:t xml:space="preserve">Home is where the heart is. </w:t>
            </w:r>
            <w:r>
              <w:rPr>
                <w:sz w:val="20"/>
                <w:szCs w:val="20"/>
              </w:rPr>
              <w:t xml:space="preserve">oraz w rozważaniach, co na ten temat mogłyby powiedzieć 3–4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miejsca zamieszkania, w tym zalet i wad mieszkania w przyczepie kempingowej, oraz do opisywania różnych stylów aranżacji wnętrz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i odpowiedziach na pytania dot. mieszkania w przyczepie kempingowej oraz w wypowiedzi na podstawie materiału stymulującego i odpowiedziach na pytania dot. stylu aranżacji wnętrz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cytatu: </w:t>
            </w:r>
            <w:r>
              <w:rPr>
                <w:i/>
                <w:iCs/>
                <w:sz w:val="20"/>
                <w:szCs w:val="20"/>
              </w:rPr>
              <w:t xml:space="preserve">Home is where the heart is. </w:t>
            </w:r>
            <w:r>
              <w:rPr>
                <w:sz w:val="20"/>
                <w:szCs w:val="20"/>
              </w:rPr>
              <w:t xml:space="preserve">oraz w rozważaniach, co na ten temat mogłyby powiedzieć wszystkie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miejsca zamieszkania, w tym zalet i wad mieszkania w przyczepie kempingowej, oraz do opisywania różnych stylów aranżacji wnętrz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i odpowiedziach na pytania dot. mieszkania w przyczepie kempingowej oraz w wypowiedzi na podstawie materiału stymulującego i odpowiedziach na pytania dot. stylu aranżacji wnętrz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ardzo aktywnie uczestniczy w dyskusji nt. znaczenia cytatu: </w:t>
            </w:r>
            <w:r>
              <w:rPr>
                <w:i/>
                <w:iCs/>
                <w:sz w:val="20"/>
                <w:szCs w:val="20"/>
              </w:rPr>
              <w:t xml:space="preserve">Home is where the heart is. </w:t>
            </w:r>
            <w:r>
              <w:rPr>
                <w:sz w:val="20"/>
                <w:szCs w:val="20"/>
              </w:rPr>
              <w:t xml:space="preserve">oraz w rozważaniach, co na ten temat mogłyby powiedzieć wszystkie podane osob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435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1–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>na ogół</w:t>
            </w:r>
            <w:r>
              <w:rPr>
                <w:sz w:val="20"/>
                <w:szCs w:val="20"/>
                <w:lang w:eastAsia="en-US"/>
              </w:rPr>
              <w:t xml:space="preserve"> poprawnie odpowiada na pytania z rozmowy wstępnej, opisuje zadawalająco ilustrację i odpowiada na pytania z nią związane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na pytania z rozmowy wstępnej, opisuje dość wyczerpująco ilustrację i odpowiada na pytania z nią związane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rozmowy wstępnej, opisuje wyczerpująco ilustrację i odpowiada na pytania z nią związane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wyczerpująco odpowiada na pytania z rozmowy wstępnej, opisuje szczegółowo ilustrację i odpowiada na pytania z nią związane;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bezbłędnie i wyczerpująco odpowiada na pytania z rozmowy wstępnej, opisuje bardzo szczegółowo ilustrację i odpowiada na pytania z nią związane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45"/>
        <w:gridCol w:w="15"/>
        <w:gridCol w:w="45"/>
        <w:gridCol w:w="286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duk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przedmiotów nauczania, ocen i wymagań, życia szkolnego, zajęć pozalekcyjnych i kółek zainteresowań, w tym znaczną część prezentowanych kolokacji i czasowników złożonych</w:t>
            </w:r>
          </w:p>
          <w:p>
            <w:pPr>
              <w:pStyle w:val="Akapitzlist4"/>
              <w:ind w:left="11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systemu oświaty i uczenia się przez całe ży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udzielić krótkich wypowiedzi nt. ulubionego przedmiotu oraz systemu edukacji w Polsce; stara się udzielić krótkiej wypowiedzi nt. najciekawszego podanego cyta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dialogu na jeden z podanych temat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rzedmiotów nauczania, ocen i wymagań, życia szkolnego, zajęć pozalekcyjnych i kółek zainteresowań, w tym większość prezentowanych kolokacji i czasowników złożonych </w:t>
            </w:r>
          </w:p>
          <w:p>
            <w:pPr>
              <w:pStyle w:val="Akapitzlist4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systemu oświaty i uczenia się przez całe ży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ch wypowiedzi nt. ulubionego przedmiotu oraz systemu edukacji w Polsce ; na ogół poprawnie wypowiada się nt. najciekawszego podanego cytatu, podając krótkie uzasadnien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dialogu na jeden z podanych tematów 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rzedmiotów nauczania, ocen i wymagań, życia szkolnego, zajęć pozalekcyjnych i kółek zainteresowań, w tym prawie wszystkie prezentowane kolokacje i czasowniki złożone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systemu oświaty i uczenia się przez całe 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ch wypowiedzi nt. ulubionego przedmiotu oraz systemu edukacji w Polsce ; w większości poprawnie wypowiada się nt. najciekawszego podanego cytatu, podając krótkie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na jeden z podanych tematów ; odgrywa jedną z ró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większość słownictwa (około 71–89%)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rzedmiotów nauczania, ocen i wymagań, życia szkolnego, zajęć pozalekcyjnych i kółek zainteresowań, w tym wszystkie prezentowane kolokacje i czasowniki złożone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awie całe słownictwo dot. systemu oświaty i uczenia się przez całe 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powiedzi nt. ulubionego przedmiotu oraz systemu edukacji w Polsce ; poprawnie wypowiada się nt. najciekawszego podanego cytatu, podając uzasadnie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na jeden z podanych tematów 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prawie całe słownictwo (min.90%)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przedmiotów nauczania, ocen i wymagań, życia szkolnego, zajęć pozalekcyjnych i kółek zainteresowań, w tym wszystkie prezentowane kolokacje i czasowniki złożone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 całe słownictwo dot. systemu oświaty i uczenia się przez całe 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bezbłędnie  udzielić wypowiedzi nt. ulubionego przedmiotu oraz systemu edukacji w Polsce ; bezbłędnie wypowiada się nt. najciekawszego podanego cytatu, podając uzasadnie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dialogu na jeden z podanych tematów 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42–43: zna  całe słownictwo (min.99%)</w:t>
            </w:r>
          </w:p>
        </w:tc>
      </w:tr>
      <w:tr>
        <w:trPr>
          <w:trHeight w:val="58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duk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19–GR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 głównie w odniesieniu do teraźniejszości, a także użycie czasowników modalnych z formami ciągłymi i dokonanymi czasownik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użycie czasowników modalnych w odniesieniu do teraźniejszości, a także przyszłości i przeszłości oraz użycie czasowników modalnych z formami ciągłymi i dokonanymi czasow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ach; rozwiązuje prawidłowo część punktów w zadaniach na rozumienie ze słuchu, w tym w zadaniach na wybór wielokrotny i uzupełnianie luk w notatc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wypowiedzieć się krótko nt. chęci skorzystania z usług platformy społecznościowej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ną część słownictwa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, w tym w zadaniach na wybór wielokrotny i uzupełnianie luk w notatc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wypowiedzieć się krótko nt. chęci skorzystania z usług platformy społecznościowej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, w tym w zadaniach na wybór wielokrotny i uzupełnianie luk w notatc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powiedzieć się krótko nt. chęci skorzystania z usług platformy społecznościowej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prawie wszystkie punkty w zadaniach na rozumienie ze słuchu, w tym w zadaniach na wybór wielokrotny i uzupełnianie luk w notatc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 xml:space="preserve">umie poprawnie i wyczerpująco wypowiedzieć się nt. chęci skorzystania z usług platformy społecznościowej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dot. szkolnych zdań domowych i ich oceniania, korzystania z różnych źródeł przy pisaniu wypracowań oraz wykorzystywania platform społecznościowych do nauki języków obc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 wszystkie punkty w zadaniach na rozumienie ze słuchu, w tym w zadaniach na wybór wielokrotny i uzupełnianie luk w notatc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 xml:space="preserve">umie bezbłędnie i wyczerpująco wypowiedzieć się nt. chęci skorzystania z usług platformy społecznościowej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6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yczące programu edukacyjnego o charakterze globalnym  oraz studiowania za granic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u na dobór pytań do części tekstu i w odpowiedziach na pytania oraz w zadaniu na wybór wielokrotny i na uzupełnianie luk w zdaniach zgodnie z treścią tekstu 2.; umie wyjaśnić znaczenie części słów wyróżnionych w tekstach i częściowo poprawnie rozwiązuje inne ćwiczenia leksykalne związane z tekstami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rogramu edukacyjnego o charakterze globalnym  oraz studiowania za granic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u na dobór pytań do części tekstu i w odpowiedziach na pytania oraz w zadaniu na wybór wielokrotny i uzupełnianie luk w zdaniach zgodnie z treścią tekstu 2.; umie wyjaśnić znaczenie znacznej części słów wyróżnionych w tekstach i na ogół poprawnie rozwiązuje inne ćwiczenia leksykalne związane z tekstam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raża krótką opinię nt. wpływu nauczania o innych kulturach na tolerancję uczniów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programu edukacyjnego o charakterze globalnym  oraz studiowania za granic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u na dobór pytań do części tekstu i w odpowiedziach na pytania oraz w zadaniu na wybór wielokrotny i na uzupełnianie luk w zdaniach zgodnie z treścią tekstu 2.; umie wyjaśnić znaczenie większości słów wyróżnionych w tekstach i w większości poprawnie rozwiązuje inne ćw. leksykalne związane z tekstam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raża opinię nt. wpływu nauczania o innych kulturach na tolerancję uczniów 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dot. programu edukacyjnego o charakterze globalnym  oraz studiowania za granic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u tekstu i w odpowiedziach na pytania oraz w na dobór pytań do części zadaniu na wybór wielokrotny i na uzupełnianie luk w zdaniach zgodnie z treścią tekstu 2.; umie wyjaśnić znaczenie wszystkich słów wyróżnionych w tekstach i poprawnie rozwiązuje inne ćwiczenia leksykalne związane z tekstami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raża opinię nt. wpływu nauczania o innych kulturach na tolerancję uczniów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dot. programu edukacyjnego o charakterze globalnym  oraz studiowania za granic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wszystkie punkty w zadaniu tekstu i w odpowiedziach na pytania oraz w na dobór pytań do części zadaniu na wybór wielokrotny i na uzupełnianie luk w zdaniach zgodnie z treścią tekstu 2.; umie wyjaśnić znaczenie wszystkich słów wyróżnionych w tekstach i bezbłędnie  rozwiązuje inne ćwiczenia leksykalne związane z tekstami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wyraża opinię nt. wpływu nauczania o innych kulturach na tolerancję uczniów</w:t>
            </w:r>
          </w:p>
        </w:tc>
      </w:tr>
      <w:tr>
        <w:trPr>
          <w:trHeight w:val="240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óżne formy nauczania, w tym eksperymentalną naukę przez Internet ; zna znaczną część nazw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,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różne formy nauczania, w tym eksperymentalną naukę przez Internet ; zna większość nazw zawodów związanych z edukacj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,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óżne formy nauczania, w tym eksperymentalną naukę przez Internet ; zna nazwy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czasowników modalnych, w większości poprawnie stosuje ww. wiedzę i struktury w zadaniach sprawdzających znajomość środków językowych oraz innych ćw.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różne formy nauczania, w tym eksperymentalną naukę przez Internet ; zna nazwy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czasowników modalnych,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różne formy nauczania, w tym eksperymentalną naukę przez Internet ; zna nazwy zawodów związanych z edukacj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użycie czasowników modalnych, perfekcyj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rozprawki za i przeciw, np. dot. stylu, stosowania słów/zwrotów łączących i podawania przykładów/ uzasadnień przedstawionych argumentów;</w:t>
            </w:r>
            <w:r>
              <w:rPr>
                <w:sz w:val="20"/>
                <w:szCs w:val="20"/>
              </w:rPr>
              <w:t xml:space="preserve"> zna podstawowe słownictwo służące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ciowo poprawnie wykonuje inne ćwiczenia, w tym przygotowawcze do wypowiedzi pisemnej oraz związane z tekstem przykładowej rozprawki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znaczną część słownictwa służącego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konuje inne ćwiczenia, w tym przygotowawcze do wypowiedzi pisemnej oraz związane z tekstem przykładowej rozprawki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większość słownictwa służącego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dość szeroki, występują raczej nie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>w większości poprawnie wykonuje inne ćwiczenia, w tym przygotowawcze do wypowiedzi pisemnej oraz związane z tekstem przykładowej rozpraw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słownictwo służące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inne ćwiczenia, w tym przygotowawcze do wypowiedzi pisemnej oraz związane z tekstem przykładowej rozprawki 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</w:t>
            </w:r>
            <w:r>
              <w:rPr>
                <w:iCs/>
                <w:sz w:val="20"/>
                <w:szCs w:val="20"/>
              </w:rPr>
              <w:t>zasady i techniki pisania rozprawki za i przeciw, w tym dot. stylu, kompozycji, stosowania słów/ zwrotów łączących i podawania przykładów/uzasadnień przedstawionych argumentów;</w:t>
            </w:r>
            <w:r>
              <w:rPr>
                <w:sz w:val="20"/>
                <w:szCs w:val="20"/>
              </w:rPr>
              <w:t xml:space="preserve"> zna całe słownictwo służące do omawiania </w:t>
            </w:r>
            <w:r>
              <w:rPr>
                <w:iCs/>
                <w:sz w:val="20"/>
                <w:szCs w:val="20"/>
              </w:rPr>
              <w:t xml:space="preserve">zalet i wad edukacji domowej oraz studiowania z dala od domu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rozprawkę przedstawiającą zalety i wady studiowania na uczelni znacznie oddalonej od domu rodzinnego</w:t>
            </w:r>
            <w:r>
              <w:rPr>
                <w:iCs/>
                <w:sz w:val="20"/>
                <w:szCs w:val="20"/>
              </w:rPr>
              <w:t xml:space="preserve">; wypowiedź jest bardzo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 wykonuje inne ćwiczenia, w tym przygotowawcze do wypowiedzi pisemnej oraz związane z tekstem przykładowej rozprawki</w:t>
            </w:r>
          </w:p>
        </w:tc>
      </w:tr>
      <w:tr>
        <w:trPr>
          <w:trHeight w:val="509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służące do opisywania różnych środowisk edukacyjnych i skutecznych sposobów uczenia się oraz do opisywania stylu uczenia się, idealnej szkoły i osób wpływających na system edukacji; zna znaczną część słownictwa służącego do opisywania szkoły, do której uczęszcza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dziela krótkiej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służącego do opisywania różnych środowisk edukacyjnych i skutecznych sposobów uczenia się oraz do opisywania stylu uczenia się, idealnej szkoły i osób wpływających na system edukacji; zna większość słownictwa służącego do opisywania szkoły, do której uczęszcza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czestniczy w dyskusji nt. znaczenia podanego cytatu i roli nauczycieli i uczniów w edukacji oraz udziela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różnych środowisk edukacyjnych i skutecznych sposobów uczenia się oraz do opisywania stylu uczenia się, idealnej szkoły i osób wpływających na system edukacji; zna prawie całe słownictwo służące do opisywania szkoły, do której uczęszcza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podanego cytatu i roli nauczycieli i uczniów w edukacji oraz udziela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służące do opisywania różnych środowisk edukacyjnych i skutecznych sposobów uczenia się oraz do opisywania stylu uczenia się, idealnej szkoły i osób wpływających na system edukacji; zna słownictwo służące do opisywania szkoły, do której uczęszcz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podanego cytatu i roli nauczycieli i uczniów w edukacji oraz udziela wyczerpującej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służące do opisywania różnych środowisk edukacyjnych i skutecznych sposobów uczenia się oraz do opisywania stylu uczenia się, idealnej szkoły i osób wpływających na system edukacji; zna całe słownictwo służące do opisywania szkoły, do której uczęszcz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w wypowiedzi na podstawie materiału stymulującego i odpowiedziach na dwa wybrane pytania oraz w rozmowie z odgrywaniem rol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ardzo aktywnie uczestniczy w dyskusji nt. znaczenia podanego cytatu i roli nauczycieli i uczniów w edukacji oraz udziela bardzo wyczerpującej wypowiedzi o tym, co mu się podoba i nie podoba w pomieszczeniu klasow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 bardzo sprawny i swobodny w komunikacji, </w:t>
            </w:r>
            <w:r>
              <w:rPr>
                <w:sz w:val="20"/>
                <w:szCs w:val="20"/>
              </w:rPr>
              <w:t xml:space="preserve">posługuje się bardzo szerokim zasobem środków leksykalno-gramatycznych, nie popełnia błędów </w:t>
            </w:r>
          </w:p>
        </w:tc>
      </w:tr>
      <w:tr>
        <w:trPr>
          <w:trHeight w:val="45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15"/>
        <w:gridCol w:w="15"/>
        <w:gridCol w:w="15"/>
        <w:gridCol w:w="292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a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zawodów, warunków zatrudnienia, kariery i mobilności zawodowej, miejsca pracy, rynku i warunków pracy, w tym znaczną część prezentowanych zwrotów przyimkowych i czasowników złożonych </w:t>
            </w:r>
          </w:p>
          <w:p>
            <w:pPr>
              <w:pStyle w:val="Akapitzlist6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udzielić krótkiej wypowiedzi o najbardziej i najmniej interesujących z podanych zawodów oraz krótko porównać warunki pracy 2 osób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znacznej części poprawnie porównać zawody przedstawione na ilustracjach, krótko opisać obowiązki zawodowe oraz zalety i wady dwóch z ni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krótkiego dialogu dot. jednego z podanych temat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zawodów, warunków zatrudnienia, kariery i mobilności zawodowej, miejsca pracy, rynku i warunków pracy, w tym większość prezentowanych zwrotów przyimkowych i czasowników złożonych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ej wypowiedzi o najbardziej i najmniej interesujących z podanych zawodów oraz krótko porównać warunki pracy 2 osób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na ogół poprawnie porównać zawody przedstawione na ilustracjach, opisać obowiązki zawodowe oraz zalety i wady każdego z ni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krótkiego dialogu dot. jednego z podanych temat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zawodów, warunków zatrudnienia, kariery i mobilności zawodowej, miejsca pracy, rynku i warunków pracy, w tym prawie wszystkie prezentowane zwroty przyimkowe i czasowniki złożone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krótkiej wypowiedzi o najbardziej i najmniej interesujących z podanych zawodów  oraz porównać warunki pracy 2 osób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jednego z podanych tematów ; odgrywa jedną z ról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większość słownictwa (około 71–89%)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zawodów, warunków zatrudnienia, kariery i mobilności zawodowej, miejsca pracy, rynku i warunków pracy, w tym prezentowane zwroty przyimkowe i czasowniki złożone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wypowiedzi o najbardziej i najmniej interesujących z podanych zawodów oraz porównać warunki pracy 2 osób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krótkiego dialogu dot. jednego z podanych tematów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prawie całe słownictwo (min.90%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zawodów, warunków zatrudnienia, kariery i mobilności zawodowej, miejsca pracy, rynku i warunków pracy, w tym prezentowane zwroty przyimkowe i czasowniki złożone </w:t>
            </w:r>
          </w:p>
          <w:p>
            <w:pPr>
              <w:pStyle w:val="Akapitzlist6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bezbłędnie udzielić wypowiedzi o najbardziej i najmniej interesujących z podanych zawodów oraz porównać warunki pracy 2 osób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bezbłęd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krótkiego dialogu dot. jednego z podanych tematów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54–55: zna prawie całe słownictwo (min.99%)</w:t>
            </w:r>
          </w:p>
        </w:tc>
      </w:tr>
      <w:tr>
        <w:trPr>
          <w:trHeight w:val="62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a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24–GR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stosuje ww. wiedzę i struktury w ćwiczeniach gramatycznych, w tym w tłumaczeniach fragmentów zdań i transformacjach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 oraz przyimków w tych zdania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stosuje ww. wiedzę i struktury w ćwiczeniach gramatycznych, w tym w szczególności w tłumaczeniach fragmentów zdań i transformacjach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 oraz przyimków w tych zdania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definiujących i niedefiniujących, w tym zaimków i przysłówków względnych oraz przyimków w tych zdaniach; zna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ćwiczeniach gramatycznych, w tym w szczególności w tłumaczeniach fragmentów zdań i transformacjach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użycie zdań względnych definiujących i niedefiniujących, w tym zaimków i przysłówków względnych oraz przyimków w tych zdaniach; zna celująco i rozumie użycie zdań okolicznikowych przyczyny i skutku, w tym użycie spójników w tych zdan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stosuje ww. wiedzę i struktury w ćwiczeniach gramatycznych, w tym w szczególności w tłumaczeniach fragmentów zdań i transformacjach 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ach; rozwiązuje prawidłowo część punktów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dzielić krótkiej wypowiedzi dot. chęci wykonywania jednego z zawodów opisywanych w nagraniu i krótko uzasadnić swój wybór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, w tym w zadaniach na dobieranie zdań do wypowiedzi i uzupełnianie luk w zdaniach oraz w zadaniu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ej wypowiedzi dot. chęci wykonywania jednego z zawodów opisywanych w nagraniu i uzasadnić swój wybór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ej wypowiedzi dot. chęci wykonywania jednego z zawodów opisywanych w nagraniu i uzasadnić swój wybór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prawie wszystkie punkty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 poprawnie udzielić wypowiedzi dot. chęci wykonywania jednego z zawodów opisywanych w nagraniu i szczegółowo uzasadnić swój wybór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zalety i wady wykonywania różnych zawodów, sposób i środowisko pracy, w tym potencjalne zmiany z nim związane oraz wpływ miejsca pracy na poziom wydajnośc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wszystkie punkty w zadaniach na rozumienie ze słuchu, w tym w zadaniach na dobieranie zdań do wypowiedzi i uzupełnianie luk w zdaniach oraz w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 perfekcyjnie  udzielić wypowiedzi dot. chęci wykonywania jednego z zawodów opisywanych w nagraniu i bardzo szczegółowo uzasadnić swój wybór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3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uzupełnianie luk w streszczeniu tekstu, dobieranie pytań do części tekstu oraz w odpowiedziach na pytania do tekstów; umie wyjaśnić znaczenie części słów wyróżnionych w tekstach i częściowo poprawnie rozwiązuje ćwiczenia leksykalne zw. z kolokacjam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udziela krótkiej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krótko znaczenie podanego cytatu i jego związku z teks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powiedziach jest w znacznej części komunikatywny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uzupełnianie luk w streszczeniu tekstu, dobieranie pytań do części tekstu oraz w odpowiedziach na pytania do tekstów; umie wyjaśnić znaczenie znacznej części słów wyróżnionych w tekstach i na ogół poprawnie rozwiązuje ćwiczenia leksykalne zw. z kolokacjam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udziela krótkiej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znaczenie podanego cytatu i jego związku z teks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tekstach pisanych; rozwiązuje prawidłowo większość punktów w zadaniach na uzupełnianie luk w streszczeniu tekstu, dobieranie pytań do części tekstu oraz w odpowiedziach na pytania do tekstów; umie wyjaśnić znaczenie większości słów wyróżnionych w tekstach i w większości poprawnie rozwiązuje ćwiczenia leksykalne zw. z kolokacjami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krótkiej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t. liczby godzin pracy i nauki w tygodniu i możliwości ich zmniejszenia oraz wyjaśnia znaczenie podanego cytatu i jego związku z tekste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uzupełnianie luk w streszczeniu tekstu, dobieranie pytań do części tekstu oraz w odpowiedziach na pytania do tekstów; umie wyjaśnić znaczenie wszystkich słów wyróżnionych w tekstach i poprawnie rozwiązuje ćwiczenia leksykalne zw. z kolokacjami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znaczenie podanego cytatu i jego związku z teks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długość tygodnia pracy w Europie i na świecie oraz możliwości i korzyści zredukowania pracy do 4 dni w tygodniu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 wszystkie punkty w zadaniach na uzupełnianie luk w streszczeniu tekstu, dobieranie pytań do części tekstu oraz w odpowiedziach na pytania do tekstów; umie wyjaśnić znaczenie wszystkich słów wyróżnionych w tekstach i bezbłędnie rozwiązuje ćwiczenia leksykalne zw. z kolokacjami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udziela wypowiedz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t. liczby godzin pracy i nauki w tygodniu i możliwości ich zmniejszenia oraz wyjaśnia znaczenie podanego cytatu i jego związku z tekstem </w:t>
            </w:r>
          </w:p>
          <w:p>
            <w:pPr>
              <w:pStyle w:val="Normal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bardzo komunikatywny i swobodny</w:t>
            </w:r>
          </w:p>
        </w:tc>
      </w:tr>
      <w:tr>
        <w:trPr>
          <w:trHeight w:val="48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zdań względnych oraz zdań okolicznikowych przyczyny i skutku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zdań względnych oraz zdań okolicznikowych przyczyny i skutku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zdań względnych oraz zdań okolicznikowych przyczyny i skutku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rPr>
                <w:sz w:val="20"/>
                <w:szCs w:val="20"/>
                <w:shd w:fill="D6E3BC" w:val="clear"/>
              </w:rPr>
            </w:pPr>
            <w:r>
              <w:rPr>
                <w:sz w:val="20"/>
                <w:szCs w:val="20"/>
                <w:shd w:fill="D6E3BC" w:val="clear"/>
              </w:rPr>
            </w:r>
          </w:p>
          <w:p>
            <w:pPr>
              <w:pStyle w:val="Akapitzlist1"/>
              <w:ind w:left="720" w:right="-57" w:hanging="0"/>
              <w:rPr>
                <w:sz w:val="20"/>
                <w:szCs w:val="20"/>
                <w:shd w:fill="D6E3BC" w:val="clear"/>
              </w:rPr>
            </w:pPr>
            <w:r>
              <w:rPr>
                <w:sz w:val="20"/>
                <w:szCs w:val="20"/>
                <w:shd w:fill="D6E3BC" w:val="clear"/>
              </w:rPr>
              <w:t xml:space="preserve"> 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zdań względnych oraz zdań okolicznikowych przyczyny i skutku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pracę współczesnych latar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użycie zdań względnych oraz zdań okolicznikowych przyczyny i skutku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erfekcyjnie wszystkie punkty w prezentowanych zadaniach, uzyskując min. 99% poprawnych odpowiedz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formalnego listu polecającego, w tym dot. stylu i kompozycji; zna zwroty rozpoczynające i kończące list oraz znaczną część przykładowych zwrotów używanych w liście z rekomendacjami; zna podstawowe</w:t>
            </w:r>
            <w:r>
              <w:rPr>
                <w:sz w:val="20"/>
                <w:szCs w:val="20"/>
              </w:rPr>
              <w:t xml:space="preserve"> słownictwo służące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ęści poprawnie wykonuje inne ćwiczenia, w tym przygotowawcze do wypowiedzi pisemnej i związane z tekstem przykładowego listu polecająceg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większość przykładowych zwrotów używanych w liście z rekomendacjami; zna </w:t>
            </w:r>
            <w:r>
              <w:rPr>
                <w:sz w:val="20"/>
                <w:szCs w:val="20"/>
              </w:rPr>
              <w:t xml:space="preserve">znaczną część słownictwa służącego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, jako menadżer firmy, list polecający w sprawie byłego praktykanta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go listu polecającego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przykładowe zwroty używane w liście z rekomendacjami; zna </w:t>
            </w:r>
            <w:r>
              <w:rPr>
                <w:sz w:val="20"/>
                <w:szCs w:val="20"/>
              </w:rPr>
              <w:t xml:space="preserve">większość słownictwa służącego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mieszkaniu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dość szeroki, występują raczej nieliczne błędy językowe i błędy zapisu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go listu polecającego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przykładowe zwroty używane w liście z rekomendacjami; zna </w:t>
            </w:r>
            <w:r>
              <w:rPr>
                <w:sz w:val="20"/>
                <w:szCs w:val="20"/>
              </w:rPr>
              <w:t xml:space="preserve">słownictwo służące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/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go listu polecając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formalnego listu polecającego, w tym dot. stylu i kompozycji; zna zwroty rozpoczynające i kończące list oraz przykładowe zwroty używane w liście z rekomendacjami; zna </w:t>
            </w:r>
            <w:r>
              <w:rPr>
                <w:sz w:val="20"/>
                <w:szCs w:val="20"/>
              </w:rPr>
              <w:t xml:space="preserve">słownictwo służące do opisywania </w:t>
            </w:r>
            <w:r>
              <w:rPr>
                <w:iCs/>
                <w:sz w:val="20"/>
                <w:szCs w:val="20"/>
              </w:rPr>
              <w:t>cech charakteru i umiejętności zawodowych polecanej osoby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, jako menadżer firmy, list polecający w sprawie byłego praktykanta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i związane z tekstem przykładowego listu polecającego</w:t>
            </w:r>
          </w:p>
        </w:tc>
      </w:tr>
      <w:tr>
        <w:trPr>
          <w:trHeight w:val="41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osób w pracy, miejsc i warunków pracy oraz opisywania obowiązków zawodowych i aspektów wpływających na atrakcyjność i zmianę pracy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przy opisie ilustracji i odpowiedziach na pytania dot. miejsca i warunków pracy oraz w wypowiedzi na podstawie materiału stymulującego i odpowiedziach na pytania dot. aspektów wpływających na atrakcyjność i zmianę pracy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tara się uczestniczyć w dyskusji nt. znaczenia podanego cytatu 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osób w pracy, miejsc i warunków pracy oraz opisywania obowiązków zawodowych i aspektów wpływających na atrakcyjność i zmianę pracy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i odpowiedziach na pytania dot. miejsca i warunków pracy oraz w wypowiedzi na podstawie materiału stymulującego i odpowiedziach na pytania dot. aspektów wpływających na atrakcyjność i zmianę prac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czestniczy w dyskusji nt. znaczenia podanego cytat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osób w pracy, miejsc i warunków pracy oraz opisywania obowiązków zawodowych i aspektów wpływających na atrakcyjność i zmianę pracy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przy opisie ilustracji i odpowiedziach na pytania dot. miejsca i warunków pracy oraz w wypowiedzi na podstawie materiału stymulującego i odpowiedziach na pytania dot. aspektów wpływających na atrakcyjność i zmianę pracy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ktywnie uczestniczy w dyskusji nt. znaczenia podanego cytatu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osób w pracy, miejsc i warunków pracy oraz opisywania obowiązków zawodowych i aspektów wpływających na atrakcyjność i zmianę pracy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i odpowiedziach na pytania dot. miejsca i warunków pracy oraz w wypowiedzi na podstawie materiału stymulującego i odpowiedziach na pytania dot. aspektów wpływających na atrakcyjność i zmianę prac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ktywnie uczestniczy w dyskusji nt. znaczenia podanego cytat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osób w pracy, miejsc i warunków pracy oraz opisywania obowiązków zawodowych i aspektów wpływających na atrakcyjność i zmianę pracy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i odpowiedziach na pytania dot. miejsca i warunków pracy oraz w wypowiedzi na podstawie materiału stymulującego i odpowiedziach na pytania dot. aspektów wpływających na atrakcyjność i zmianę prac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ardzo aktywnie uczestniczy w dyskusji nt. znaczenia podanego cytat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38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3–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</w:rPr>
              <w:t>na ogół</w:t>
            </w:r>
            <w:r>
              <w:rPr>
                <w:sz w:val="20"/>
                <w:szCs w:val="20"/>
                <w:lang w:eastAsia="en-US"/>
              </w:rPr>
              <w:t xml:space="preserve"> poprawnie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w większości poprawnie, dość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i dość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  <w:lang w:eastAsia="en-US"/>
              </w:rPr>
              <w:t xml:space="preserve">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i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  <w:lang w:eastAsia="en-US"/>
              </w:rPr>
              <w:t xml:space="preserve">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bezbłędnie i wyczerpująco wypowiada się na podstawie materiału stymulującego i odpowiada na dwa pytania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  <w:lang w:eastAsia="en-US"/>
              </w:rPr>
              <w:t xml:space="preserve">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865"/>
        <w:gridCol w:w="15"/>
        <w:gridCol w:w="15"/>
        <w:gridCol w:w="277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30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cie prywat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rodziny , przyjaciół i znajomych, czynności codziennych, czasu wolnego i aktywnego/ nieaktywnego trybu życia;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opisać osoby na ilustracji pod kątem ich wieku i wzajemnych relacji, udzielić krótkich odpowiedzi na pytania ogólne dot. różnych relacji rodzinnych (ćw. 4) oraz udzielić krótki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dyskusji nt. prezentowanego cytatu oraz w dyskusji o swoim trybie życia i zmianie go na lepsz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w miarę poprawnie opisać krótko ilustracje dot. różnych uroczystości i wydarzeń oraz stara się udzielić krótkiej wypowiedzi nt. konfliktów we własnej rodzinie i sposobów ich rozwiąz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część słownictwa (około 41–50%), w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rodziny , przyjaciół i znajomych, czynności codziennych, czasu wolnego i aktywnego/nieaktywnego trybu życia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opisać osoby na ilustracji pod kątem ich wieku i wzajemnych relacji, udzielić krótkich odpowiedzi na pytania ogólne dot. różnych relacji rodzinnych (ćw. 4) oraz udzielić krótki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w większości poprawnie opisać krótko ilustracje dot. różnych uroczystości i wydarzeń  oraz udzielić krótkiej wypowiedzi nt. konfliktów we własnej rodzinie i sposobów ich rozwiązania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rodziny , przyjaciół i znajomych, czynności codziennych, czasu wolnego i aktywnego/ nieaktywnego trybu życia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osoby na ilustracji pod kątem ich wieku i wzajemnych relacji, udzielić odpowiedzi na pytania ogólne dot. różnych relacji rodzinnych (ćw. 4) oraz udzielić krótki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poprawnie opisać krótko ilustracje przedstawiające różne uroczystości i wydarzenia  oraz udzielić wypowiedzi nt. konfliktów we własnej rodzinie i sposobów ich rozwiązania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większość słownictwa (około 71–89%) 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rodziny, przyjaciół i znajomych, czynności codziennych, czasu wolnego i aktywnego/nieaktywnego trybu życia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opisać osoby na ilustracji pod kątem ich wieku i wzajemnych relacji, udzielić wyczerpujących odpowiedzi na pytania ogólne dot. różnych relacji rodzinnych (ćw. 4) oraz udzielić wyczerpując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poprawnie opisać ilustracje przedstawiające różne uroczystości i wydarzenia oraz udzielić wyczerpującej wypowiedzi nt. konfliktów we własnej rodzinie i sposobów ich rozwiąz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prawie całe słownictwo (min. 90%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dot. rodziny, przyjaciół i znajomych, czynności codziennych, czasu wolnego i aktywnego/nieaktywnego trybu życia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uroczystości i wydarzeń oraz </w:t>
            </w:r>
            <w:r>
              <w:rPr>
                <w:iCs/>
                <w:sz w:val="20"/>
                <w:szCs w:val="20"/>
              </w:rPr>
              <w:t>konfliktów i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bezbłędnie opisać osoby na ilustracji pod kątem ich wieku i wzajemnych relacji, udzielić wyczerpujących odpowiedzi na pytania ogólne dot. różnych relacji rodzinnych (ćw. 4) oraz udzielić wyczerpującej wypowiedzi o swoich codziennych czynnościach i formach spędzania czasu woln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zo aktywnie uczestniczy w dyskusji nt. prezentowanego cytatu oraz w dyskusji o swoim trybie życia i zmianie go na leps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perfekcyjnie opisać ilustracje przedstawiające różne uroczystości i wydarzenia oraz udzielić bardzo wyczerpującej wypowiedzi nt. konfliktów we własnej rodzinie i sposobów ich rozwiąz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68–69: zna  całe słownictwo (min. 99%)</w:t>
            </w:r>
          </w:p>
        </w:tc>
      </w:tr>
      <w:tr>
        <w:trPr>
          <w:trHeight w:val="31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cie prywat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ammar Bank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28–GR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zasu, przyzwolenia i sposobu, w tym użycie typowych spój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ransformacjach zdaniowy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zasu, przyzwolenia i sposobu, w tym użycie typowych spój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ransformacjach zdaniow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zasu, przyzwolenia i sposobu, w tym użycie typowych spójni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stosuje ww. wiedzę i struktury w ćwiczeniach gramatycznych, w tym w transformacjach zdaniowych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przyzwolenia i sposobu, w tym użycie typowych spójnik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ćwiczeniach gramatycznych, w tym w transformacjach zdaniowych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i rozumie strukturę i użycie zdań okolicznikowych czasu, przyzwolenia i sposobu, w tym użycie typowych spójnik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stosuje ww. wiedzę i struktury w ćwiczeniach gramatycznych, w tym w transformacjach zdaniowych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organizowania różnych uroczystości, w tym uroczystości rodzinnych, opisujące relacje z dziadkami i ich styl życia oraz dot. priorytetów i problemów w życiu prywat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ie; rozwiązuje prawidłowo część punktów w zadaniach na uzupełnianie luk w notatce zgodnie z tekstem rozmowy, dobieranie rozmówców do zdań i odpowiedzi na pytania zgodnie z treścią nagranych wypowiedz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a przygotowawcze i leksykalne zw. z ww. tematyką oraz w miarę poprawnie odpowiada krótko na pytania dot. życia prywatnego  i udziela wypowiedzi dot. upodobań i opinii nt. uczestnictwa w przyjęciu z przyjaciółmi i znajomymi lub w przyjęciu z członkami rodziny i krewnymi, stara się podać krótkie uzasadnieni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organizowania różnych uroczystości, w tym uroczystości rodzinnych, opisującego relacje z dziadkami i ich styl życia oraz dot. priorytetów i problemów w życiu prywatnym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ie; rozwiązuje prawidłowo znaczną część punktów w zadaniach na uzupełnianie luk w notatce zgodnie z tekstem rozmowy, dobieranie rozmówców do zdań i odpowiedzi na pytania zgodnie z treścią nagranych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i leksykalne zw. z ww. tematyką oraz w większości poprawnie odpowiada krótko na pytania dot. życia prywatnego  i udziela wypowiedzi dot. upodobań i opinii nt. uczestnictwa w przyjęciu z przyjaciółmi i znajomymi lub w przyjęciu z członkami rodziny i krewnymi, podając krótkie uzasadnieni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organizowania różnych uroczystości, w tym uroczystości rodzinnych, opisującego relacje z dziadkami i ich styl życia oraz dot. priorytetów i problemów w życiu prywatnym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ie; rozwiązuje prawidłowo większość punktów w zadaniach na uzupełnianie luk w notatce zgodnie z tekstem rozmowy, dobieranie rozmówców do zdań i odpowiedzi na pytania zgodnie z treścią nagranych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i leksykalne zw. z ww. tematyką oraz w większości poprawnie odpowiada na pytania dot. życia prywatnego  i udziela wypowiedzi dot. upodobań i opinii nt. uczestnictwa w przyjęciu z przyjaciółmi i znajomymi lub w przyjęciu z członkami rodziny i krewnymi, podając uzasadnienie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dot. organizowania różnych uroczystości, w tym uroczystości rodzinnych, opisujące relacje z dziadkami i ich styl życia oraz dot. priorytetów i problemów w życiu prywatny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prawie wszystkie punkty w zadaniach na uzupełnianie luk w notatce zgodnie z tekstem rozmowy, dobieranie rozmówców do zdań i odpowiedzi na pytania zgodnie z treścią nagranych wypowiedz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i leksykalne zw. z ww. tematyką oraz poprawnie odpowiada na pytania dot. życia prywatnego i udziela wyczerpującej wypowiedzi dot. upodobań i opinii nt. uczestnictwa w przyjęciu z przyjaciółmi i znajomymi lub w przyjęciu z członkami rodziny i krewnymi, podając uzasadnieni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dot. organizowania różnych uroczystości, w tym uroczystości rodzinnych, opisujące relacje z dziadkami i ich styl życia oraz dot. priorytetów i problemów w życiu prywatny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 wszystkie punkty w zadaniach na uzupełnianie luk w notatce zgodnie z tekstem rozmowy, dobieranie rozmówców do zdań i odpowiedzi na pytania zgodnie z treścią nagranych wypowiedz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łędnie wykonuje ćwiczenia przygotowawcze i leksykalne zw. z ww. tematyką oraz perfekcyjnie odpowiada na pytania dot. życia prywatnego i udziela bardzo wyczerpującej wypowiedzi dot. upodobań i opinii nt. uczestnictwa w przyjęciu z przyjaciółmi i znajomymi lub w przyjęciu z członkami rodziny i krewnymi, podając uzasadnienie</w:t>
            </w:r>
          </w:p>
        </w:tc>
      </w:tr>
      <w:tr>
        <w:trPr>
          <w:trHeight w:val="523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oblemy związane z niewłaściwym zachowaniem nastolatków i sposoby ich rozwiązania oraz opisujące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na uzupełnianie luk w streszczeniu tekstu 2 oraz w zadaniu na dobieranie zdań do luk w tekście i uzupełnianie zdań zgodnie z treścią tekstu, umie wyjaśnić znaczenie czę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raża krótką opinię o radach udzielonych rodzicom dot. niewłaściwego zachowania ich dzieci  oraz udziela krótkiej wypowiedzi nt. swojego uczestnictwa w wybranym festiwalu/ uroczystości oraz jego/jej walorach; jest w miarę komunikatywn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problemy związane z niewłaściwym zachowaniem nastolatków i sposoby ich rozwiązania oraz opisującego wybrany festiwal/ uroczystość/wyjątkowe wydarzen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wybór wielokrotny i na uzupełnianie luk w streszczeniu tekstu 2 oraz w zadaniu na dobieranie zdań do luk w tekście i uzupełnianie zdań zgodnie z treścią tekstu, umie wyjaśnić znaczenie znacznej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raża krótką opinię o radach udzielonych rodzicom dot. niewłaściwego zachowania ich dzieci oraz udziela krótkiej wypowiedzi nt. swojego uczestnictwa w wybranym festiwalu/uroczystości oraz jego/jej walorach;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roblemy związane z niewłaściwym zachowaniem nastolatków i sposoby ich rozwiązania oraz opisującego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na uzupełnianie luk w streszczeniu tekstu 2 oraz w zadaniu na dobieranie zdań do luk w tekście i uzupełnianie zdań zgodnie z treścią tekstu, umie wyjaśnić znaczenie większo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raża krótką opinię o radach udzielonych rodzicom dot. niewłaściwego zachowania ich dzieci  oraz udziela krótkiej wypowiedzi nt. swojego uczestnictwa w wybranym festiwalu/ uroczystości oraz jego/jej walorach; jest komunikatywny i w miarę swobodny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oblemy związane z niewłaściwym zachowaniem nastolatków i sposoby ich rozwiązania oraz opisujące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 i na uzupełnianie luk w streszczeniu tekstu 2 oraz w zadaniu na dobieranie zdań do luk w tekście i uzupełnianie zdań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raża opinię o radach udzielonych rodzicom dot. niewłaściwego zachowania ich dzieci  oraz udziela wypowiedzi nt. swojego uczestnictwa w wybranym festiwalu/uroczystości oraz jego/jej walorach; jest komunikatywny, swobodny, wypowiada się płynnie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problemy związane z niewłaściwym zachowaniem nastolatków i sposoby ich rozwiązania oraz opisujące wybrany festiwal/uroczystość/ wyjątkowe wydarzenie,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 i na uzupełnianie luk w streszczeniu tekstu 2 oraz w zadaniu na dobieranie zdań do luk w tekście i uzupełnianie zdań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raża opinię o radach udzielonych rodzicom dot. niewłaściwego zachowania ich dzieci  oraz udziela wyczerpującej wypowiedzi nt. swojego uczestnictwa w wybranym festiwalu/uroczystości oraz jego/jej walorach; jest bardzo komunikatywny, swobodny, wypowiada się bardzo płynnie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zesądy i rytuały zw. z ceremonią ślubną oraz opisujące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opisuje krótko polskie przesądy, rytuały związane z ceremonią ślubną/weselem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przesądy i rytuały zw. z ceremonią ślubną oraz opisującego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opisuje krótko polskie przesądy, rytuały związane z ceremonią ślubną/weselem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rzesądy i rytuały zw. z ceremonią ślubną oraz opisującego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opisuje krótko polskie przesądy, rytuały związane z ceremonią ślubną/weselem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zesądy i rytuały zw. z ceremonią ślubną oraz opisujące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opisuje polskie przesądy, rytuały związane z ceremonią ślubną/weselem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przesądy i rytuały zw. z ceremonią ślubną oraz opisujące osobowość samotnik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erfekcyjnie i rozumie strukturę i użycie zdań okolicznikowych czasu, sposobu i przyzwoleni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łęd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opisuje polskie przesądy, rytuały związane z ceremonią ślubną/weselem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artykułu prezentującego sposoby rozwiązania problemu, np. styl formalny,  zna podstawowe słownictwo służące do opisywania rodzinnych i koleżeńskich sytuacji konfliktowych oraz sposobów ich rozwiązywania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artykuł publicystyczny ,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np. styl formalny,  zna znaczną część słownictwa służącego do opisywania rodzinnych i koleżeńskich sytuacji konfliktowych oraz sposobów ich rozwiązywania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artykuł publicystyczny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np. styl formalny,  </w:t>
            </w:r>
            <w:r>
              <w:rPr>
                <w:sz w:val="20"/>
                <w:szCs w:val="20"/>
              </w:rPr>
              <w:t xml:space="preserve">zna większość słownictwa służącego do </w:t>
            </w:r>
            <w:r>
              <w:rPr>
                <w:iCs/>
                <w:sz w:val="20"/>
                <w:szCs w:val="20"/>
              </w:rPr>
              <w:t>opisywania rodzinnych i koleżeńskich sytuacji konfliktowych oraz sposobów ich rozwiązywan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artykuł publicystyczny,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 </w:t>
            </w:r>
            <w:r>
              <w:rPr>
                <w:sz w:val="20"/>
                <w:szCs w:val="20"/>
              </w:rPr>
              <w:t xml:space="preserve">zna słownictwo służące do </w:t>
            </w:r>
            <w:r>
              <w:rPr>
                <w:iCs/>
                <w:sz w:val="20"/>
                <w:szCs w:val="20"/>
              </w:rPr>
              <w:t xml:space="preserve">opisywania rodzinnych i koleżeńskich sytuacji konfliktowych oraz sposobów ich rozwiązywani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artykuł publicystyczny 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, oraz analizuje przykładowy artykuł publicystyczny i tworzy zdania z wyróżnionymi zwrotami w odniesieniu do jednego z podanych problemów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 </w:t>
            </w:r>
            <w:r>
              <w:rPr>
                <w:iCs/>
                <w:sz w:val="20"/>
                <w:szCs w:val="20"/>
              </w:rPr>
              <w:t xml:space="preserve">zasady i techniki pisania artykułu prezentującego sposoby rozwiązania problemu,  </w:t>
            </w:r>
            <w:r>
              <w:rPr>
                <w:sz w:val="20"/>
                <w:szCs w:val="20"/>
              </w:rPr>
              <w:t xml:space="preserve">zna całe słownictwo służące do </w:t>
            </w:r>
            <w:r>
              <w:rPr>
                <w:iCs/>
                <w:sz w:val="20"/>
                <w:szCs w:val="20"/>
              </w:rPr>
              <w:t xml:space="preserve">opisywania rodzinnych i koleżeńskich sytuacji konfliktowych oraz sposobów ich rozwiązywani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artykuł publicystyczny 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, oraz analizuje przykładowy artykuł publicystyczny i tworzy zdania z wyróżnionymi zwrotami w odniesieniu do jednego z podanych problemów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festiwali i uroczystości, w tym dziwnych/niezwykłych zdarzeń, i odczuć z nimi związanych oraz do omawiania organizacji imprezy klasowej; zna prezentowane strategie egzaminacyjne i znaczną część przykładowych zwrotów przydatnych do wykonania zadań ustnych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raża krótką opinię nt. przedstawionego cytatu, stara się uczestniczyć w dyskusji dot. najdziwniejszych festiwali na świecie i zdarzeń z nimi związanych 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festiwali i uroczystości, w tym dziwnych/ niezwykłych zdarzeń, i odczuć z nimi związanych oraz do omawiania organizacji imprezy klasowej; zna prezentowane strategie egzaminacyjne i większość przykładowych zwrotów przydatnych do wykonania zadań ustnych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 większości poprawnie wyraża krótką opinię nt. przedstawionego cytatu, uczestniczy w dyskusji dot. najdziwniejszych festiwali na świecie i zdarzeń z nimi związa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festiwali i uroczystości, w tym dziwnych/niezwykłych zdarzeń, i odczuć z nimi związanych oraz do omawiania organizacji imprezy klasowej; zna prezentowane strategie egzaminacyjne i przykładowe zwroty przydatne do wykonania zadań ustnych 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raża krótką opinię nt. przedstawionego cytatu, aktywnie uczestniczy w dyskusji dot. najdziwniejszych festiwali na świecie i zdarzeń z nimi związa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festiwali i uroczystości, w tym dziwnych/niezwykłych zdarzeń, i odczuć z nimi związanych oraz do omawiania organizacji imprezy klasowej; zna prezentowane strategie egzaminacyjne i przykładowe zwroty przydatne do wykonania zadań ustnych 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prawnie wyraża opinię nt. przedstawionego cytatu, aktywnie uczestniczy w dyskusji dot. najdziwniejszych festiwali na świecie i zdarzeń z nimi związa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festiwali i uroczystości, w tym dziwnych/niezwykłych zdarzeń, i odczuć z nimi związanych oraz do omawiania organizacji imprezy klasowej; zna  wszystkie prezentowane strategie egzaminacyjne i przykładowe zwroty przydatne do wykonania zadań ustnych 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erfekcyjnie wyraża opinię nt. przedstawionego cytatu, bardzo aktywnie uczestniczy w dyskusji dot. najdziwniejszych festiwali na świecie i zdarzeń z nimi związa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625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90"/>
        <w:gridCol w:w="15"/>
        <w:gridCol w:w="286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0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w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produktów żywnościowych , przygotowywania posiłków i potrzebnego sprzętu, jedzenia poza domem, sposobów odżywiania się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nawyków żywieni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udzielić krótkiej wypowiedzi dot. produktów żywnościowych, które jadł poprzedniego dnia oraz wymienić potrawy i napoje, które można zjeść/ kupić w podanych lokalach gastronomi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napisać krótki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roduktów żywnościowych, przygotowywania posiłków i potrzebnego sprzętu, jedzenia poza domem, sposobów odżywiania się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nawyków żywieni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ej wypowiedzi dot. produktów żywnościowych, które jadł poprzedniego dnia oraz wymienić potrawy i napoje, które można zjeść/ kupić w podanych lokalach gastronomi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napisać krótki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roduktów żywnościowych (w tym ich kolokacje), przygotowywania posiłków i potrzebnego sprzętu, jedzenia poza domem, sposobów odżywiania si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nawyków żywieniowych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ej wypowiedzi dot. produktów żywnościowych, które jadł poprzedniego dnia oraz wymienić potrawy i napoje, które można zjeść/ kupić w podanych lokalach gastronomi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napisać krótki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większość słownictwa (około 71–89%)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roduktów żywnościowych (w tym ich kolokacje), przygotowywania posiłków i potrzebnego sprzętu, jedzenia poza domem, sposobów odżywiania się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a dot. nawyków żywieniowych 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czerpującej wypowiedzi dot. produktów żywnościowych, które jadł poprzedniego dnia oraz wymienić potrawy i napoje, które można zjeść/ kupić w podanych lokalach gastronomi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napisać szczegółowy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prawie całe słownictwo (min. 90%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dot. produktów żywnościowych (w tym ich kolokacje), przygotowywania posiłków i potrzebnego sprzętu, jedzenia poza domem, sposobów odżywiania się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a dot. nawyków żywieniowych 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czerpującej wypowiedzi dot. produktów żywnościowych, które jadł poprzedniego dnia oraz wymienić potrawy i napoje, które można zjeść/ kupić w podanych lokalach gastronomi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bezbłędnie napisać szczegółowy przepis na swoje ulubione danie/deser (z użyciem podanego słownictwa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80–81: zna  całe słownictwo (min. 99%)</w:t>
            </w:r>
          </w:p>
        </w:tc>
      </w:tr>
      <w:tr>
        <w:trPr>
          <w:trHeight w:val="68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Żyw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31–GR3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strukturę i użycie zdań okolicznikowych celu i miejsca oraz zdań wykrzyknikowych; zna znaczenie i użycie słów łącząc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stosuje ww. wiedzę i struktury w ćwiczeniach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restauracje , możliwości poprawy i uatrakcyjnienia usług restauracyjnych, omawiające problemy związane z wdrażaniem się do pracy jako kelner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rozmowach i opisie; rozwiązuje prawidłowo część punktów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dyskusji nt. ulubionych restauracji, możliwości poprawy i uatrakcyjnienia usług restauracyjnych oraz umie w miarę poprawnie wyrazić upodobania i opinię nt. opisanej w nagraniu restauracj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restauracje , możliwości poprawy i uatrakcyjnienia usług restauracyjnych, omawiającego problemy związane z wdrażaniem się do pracy jako kelner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rozmowach i opisie; rozwiązuje prawidłowo znaczną część punktó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yskusji nt. ulubionych restauracji, możliwości poprawy i uatrakcyjnienia usług restauracyjnych oraz umie w większości poprawnie wyrazić upodobania i opinię nt. opisanej w nagraniu restauracj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restauracje, możliwości poprawy i uatrakcyjnienia usług restauracyjnych, omawiającego problemy związane z wdrażaniem się do pracy jako kelner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rozmowach i opisie; rozwiązuje prawidłowo większość punktów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dyskusji nt. ulubionych restauracji, możliwości poprawy i uatrakcyjnienia usług restauracyjnych oraz umie w większości poprawnie wyrazić upodobania i opinię nt. opisanej w nagraniu restauracji 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restauracje, możliwości poprawy i uatrakcyjnienia usług restauracyjnych, omawiające problemy związane z wdrażaniem się do pracy jako kelner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rozmowach i opisie; rozwiązuje prawidłowo prawie wszystkie punkty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dyskusji nt. ulubionych restauracji, możliwości poprawy i uatrakcyjnienia usług restauracyjnych oraz umie poprawnie wyrazić upodobania i opinię nt. opisanej w nagraniu restauracji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opisujące restauracje, możliwości poprawy i uatrakcyjnienia usług restauracyjnych, omawiające problemy związane z wdrażaniem się do pracy jako kelner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nagranych rozmowach i opisie; rozwiązuje prawidłowo  wszystkie punkty w zadaniach na rozumienie ze słuchu: wybór wielokrotny, uzupełnianie luk w zdaniach zgodnie z treścią opisu i uzupełnianie luk w tekście notatki zgodnie z treścią nagranej rozmow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dyskusji nt. ulubionych restauracji, możliwości poprawy i uatrakcyjnienia usług restauracyjnych oraz umie bezbłędnie wyrazić upodobania i opinię nt. opisanej w nagraniu restauracji</w:t>
            </w:r>
          </w:p>
        </w:tc>
      </w:tr>
      <w:tr>
        <w:trPr>
          <w:trHeight w:val="423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uzupełnianie luk w zdaniach zgodnie z treścią tekstu oraz dobieranie brakujących zdań do luk i uzupełnianie luk w streszczeniu tekstu; w znacznej części poprawnie wykonuje ćwiczenia przygotowawcze i leksykalne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uzupełnianie luk w zdaniach zgodnie z treścią tekstu oraz dobieranie brakujących zdań do luk i uzupełnianie luk w streszczeniu tekstu; w miarę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opisuje lokal, jaki zamierza prowadzić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uzupełnianie luk w zdaniach zgodnie z treścią tekstu oraz dobieranie brakujących zdań do luk i uzupełnianie luk w streszczeniu tekstu; w większości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opisuje lokal, jaki zamierza prowadzić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uzupełnianie luk w zdaniach zgodnie z treścią tekstu oraz dobieranie brakujących zdań do luk i uzupełnianie luk w streszczeniu tekstu;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opisuje lokal, jaki zamierza prowadzić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konkursy w jedzeniu różnych potraw oraz szkolenia i przygotowania do pracy w charakterze szefa kuchn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erfekcyjnie wszystkie informacje w tekstach pisanych; rozwiązuje prawidłowo  wszystkie punkty w zadaniach na uzupełnianie luk w zdaniach zgodnie z treścią tekstu oraz dobieranie brakujących zdań do luk i uzupełnianie luk w streszczeniu tekstu; perfekcyj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opisuje lokal, jaki zamierza prowadzić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bardzo komunikatywny i swobodny</w:t>
            </w:r>
          </w:p>
        </w:tc>
      </w:tr>
      <w:tr>
        <w:trPr>
          <w:trHeight w:val="28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elu i miejsca oraz zdań wykrzyknikowych; zna znaczenie i użycie słów łączących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elu i miejsca oraz zdań wykrzyknikowych; zna znaczenie i użycie słów łączących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okolicznikowych celu i miejsca oraz zdań wykrzyknikowych; zna znaczenie i użycie słów łączących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okolicznikowych celu i miejsca oraz zdań wykrzyknikowych; zna znaczenie i użycie słów łączących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niezwykłe produkty żywnościowe, w tym insekty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 i rozumie strukturę i użycie zdań okolicznikowych celu i miejsca oraz zdań wykrzyknikowych; zna celująco znaczenie i użycie słów łączących; perfekcyj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bezbłędnie   wszystkie punkty w prezentowanych zadaniach, uzyskując min. 99% poprawnych odpowiedzi</w:t>
            </w:r>
          </w:p>
        </w:tc>
      </w:tr>
      <w:tr>
        <w:trPr>
          <w:trHeight w:val="107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listu formalnego przedstawiającego propozycje/ rekomendacje: styl formalny, zwroty rozpoczynające i kończące </w:t>
            </w:r>
            <w:r>
              <w:rPr>
                <w:i/>
                <w:iCs/>
                <w:sz w:val="20"/>
                <w:szCs w:val="20"/>
              </w:rPr>
              <w:t>;</w:t>
            </w:r>
            <w:r>
              <w:rPr>
                <w:iCs/>
                <w:sz w:val="20"/>
                <w:szCs w:val="20"/>
              </w:rPr>
              <w:t xml:space="preserve"> zna </w:t>
            </w:r>
            <w:r>
              <w:rPr>
                <w:sz w:val="20"/>
                <w:szCs w:val="20"/>
              </w:rPr>
              <w:t xml:space="preserve">podstawowe słownictwo służące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i związane z tekstem przykładowego list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 przedstawiającego propozycje/rekomendacje: styl formalny, kompozycja, zwroty rozpoczynające i kończące list, zna </w:t>
            </w:r>
            <w:r>
              <w:rPr>
                <w:sz w:val="20"/>
                <w:szCs w:val="20"/>
              </w:rPr>
              <w:t xml:space="preserve">znaczną część słownictwa służącego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go list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 przedstawiającego propozycje/rekomendacje: styl formalny, kompozycja, zwroty rozpoczynające i kończące, zna </w:t>
            </w:r>
            <w:r>
              <w:rPr>
                <w:sz w:val="20"/>
                <w:szCs w:val="20"/>
              </w:rPr>
              <w:t xml:space="preserve">większość słownictwa służącego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go listu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listu formalnego przedstawiającego propozycje/rekomendacje: styl formalny, kompozycja, zwroty rozpoczynające i kończące ,</w:t>
            </w:r>
            <w:r>
              <w:rPr>
                <w:sz w:val="20"/>
                <w:szCs w:val="20"/>
              </w:rPr>
              <w:t xml:space="preserve"> zna słownictwo służące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go listu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>zasady i techniki pisania listu formalnego przedstawiającego propozycje/rekomendacje: styl formalny, kompozycja, zwroty rozpoczynające i kończące ,</w:t>
            </w:r>
            <w:r>
              <w:rPr>
                <w:sz w:val="20"/>
                <w:szCs w:val="20"/>
              </w:rPr>
              <w:t xml:space="preserve"> zna słownictwo służące do opisywania </w:t>
            </w:r>
            <w:r>
              <w:rPr>
                <w:iCs/>
                <w:sz w:val="20"/>
                <w:szCs w:val="20"/>
              </w:rPr>
              <w:t xml:space="preserve">wydarzenia kulinarnego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list formalny dot. jakości kursu gotowania, w którym uczestniczył oraz prezentujący sugestie, jak go udoskonalić</w:t>
            </w:r>
            <w:r>
              <w:rPr>
                <w:iCs/>
                <w:sz w:val="20"/>
                <w:szCs w:val="20"/>
              </w:rPr>
              <w:t xml:space="preserve">; wypowiedź jest 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inne ćwiczenia, w tym przygotowawcze do wypowiedzi pisemnej i związane z tekstem przykładowego listu</w:t>
            </w:r>
          </w:p>
        </w:tc>
      </w:tr>
      <w:tr>
        <w:trPr>
          <w:trHeight w:val="48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u sytuacji zw. z przygotowaniem jedzenia, do wyrażania opinii nt. wspólnego, rodzinnego przygotowania posiłków oraz do opisywania wyjątkowego, smacznego posiłku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w. wiedzę stosuje w znacznej części popraw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 miarę </w:t>
            </w:r>
            <w:r>
              <w:rPr>
                <w:sz w:val="20"/>
                <w:szCs w:val="20"/>
              </w:rPr>
              <w:t>poprawnie wypowiada się krótko nt. własnej wiedzy o gotowaniu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u sytuacji zw. z przygotowaniem jedzenia, do wyrażania opinii nt. wspólnego, rodzinnego przygotowania posiłków oraz do opisywania wyjątkowego, smacznego posiłku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własnej wiedzy o gotowani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u sytuacji zw. z przygotowaniem jedzenia, do wyrażania opinii nt. wspólnego, rodzinnego przygotowania posiłków oraz do opisywania wyjątkowego, smacznego posiłk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wypowiedzi na podstawie materiału stymulującego dot. wyboru preferowanego sposobu obsługi gości na studniówce i odpowiedzi na pytania dot. różnic pomiędzy przedstawionymi sposobami oraz przy opisie ilustracji przedstawiającej przygotowywanie jedzeni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prawnie wypowiada się krótko nt. własnej wiedzy o gotowaniu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u sytuacji zw. z przygotowaniem jedzenia, do wyrażania opinii nt. wspólnego, rodzinnego przygotowania posiłków oraz do opisywania wyjątkowego, smacznego posiłk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nt. własnej wiedzy o gotowani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u sytuacji zw. z przygotowaniem jedzenia, do wyrażania opinii nt. wspólnego, rodzinnego przygotowania posiłków oraz do opisywania wyjątkowego, smacznego posiłku; zna celująco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wypowiedzi na podstawie materiału stymulującego dot. wyboru preferowanego sposobu obsługi gości na studniówce i odpowiedzi na pytania dot. różnic pomiędzy przedstawionymi sposobami oraz przy opisie ilustracji przedstawiającej przygotowywanie jedze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wypowiada się nt. własnej wiedzy o gotowaniu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6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5–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>na ogół 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w większości 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poprawnie odgrywa rolę</w:t>
            </w:r>
            <w:r>
              <w:rPr>
                <w:sz w:val="20"/>
                <w:szCs w:val="20"/>
              </w:rPr>
              <w:t xml:space="preserve"> w rozmowie z kolegą/koleżanką ze szkoły językowej nt. organizacji uroczystego obiadu z okazji 90-tych urodzin babci, omawiając kwestie miejsca przyjęcia i dekoracji, zaproszonych osób i serwowanych potraw</w:t>
            </w:r>
            <w:r>
              <w:rPr>
                <w:sz w:val="20"/>
                <w:szCs w:val="20"/>
                <w:lang w:eastAsia="en-US"/>
              </w:rPr>
              <w:t xml:space="preserve">;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 rozwiązuje prawidłowo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wszystkie punkty w zadaniach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sprawdzających rozumienie 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tekstów pisanych, rozumienie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ze słuchu i znajomość środków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językowych, </w:t>
            </w:r>
            <w:r>
              <w:rPr>
                <w:sz w:val="20"/>
                <w:szCs w:val="20"/>
              </w:rPr>
              <w:t>uzyskując min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% poprawnych odpowiedzi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 perfekcyjnie odgrywa rolę</w:t>
            </w:r>
            <w:r>
              <w:rPr>
                <w:sz w:val="20"/>
                <w:szCs w:val="20"/>
              </w:rPr>
              <w:t xml:space="preserve"> w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ozmowie z kolegą/koleżanką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ze szkoły językowej nt.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rganizacji uroczystego obiadu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 okazji 90-tych urodzin babci,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omawiając kwestie miejsca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rzyjęcia i dekoracji,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zaproszonych osób i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erwowanych potraw</w:t>
            </w:r>
            <w:r>
              <w:rPr>
                <w:sz w:val="20"/>
                <w:szCs w:val="20"/>
                <w:lang w:eastAsia="en-US"/>
              </w:rPr>
              <w:t xml:space="preserve">; jest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bardzo  sprawny i swobodny w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komunikacji, </w:t>
            </w:r>
            <w:r>
              <w:rPr>
                <w:sz w:val="20"/>
                <w:szCs w:val="20"/>
              </w:rPr>
              <w:t xml:space="preserve">posługuje się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bardzo  szerokim zasobem 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środków leksykalno-</w:t>
            </w:r>
          </w:p>
          <w:p>
            <w:pPr>
              <w:pStyle w:val="Akapitzlist3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gramatycznych, nie popełnia </w:t>
            </w:r>
          </w:p>
          <w:p>
            <w:pPr>
              <w:pStyle w:val="Akapitzlist3"/>
              <w:ind w:left="0" w:right="-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30"/>
        <w:gridCol w:w="15"/>
        <w:gridCol w:w="292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akupy i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sklepów i usług, reklamy, towarów i ich cech, skarg i reklamacji, kupowania i sprzedawa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banków i pieniędz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udzielić krótkich wypowiedzi nt. sklepów/ 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ra się uczestniczyć w tworzeniu dialogu pomiędzy klientem i pracownikiem sklepu dot. skargi/ reklamacji związanej z zakupem (z użyciem wybranego słownictwa)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część słownictwa (około 41–50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sklepów i usług, reklamy, towarów i ich cech, skarg i reklamacji, kupowania i sprzedawa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banków i pieniędz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ch wypowiedzi nt. sklepów/punktów usługowych, które są i które chciałby mieć w swoim sąsiedztw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dialogu pomiędzy klientem i pracownikiem sklepu dot. skargi/reklamacji związanej z zakupem (z użyciem wybranego słownictwa)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sklepów i usług, reklamy, towarów i ich cech, skarg i reklamacji,  kupowania i sprzedaw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banków i pieniędz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ch wypowiedzi nt. sklepów/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pomiędzy klientem i pracownikiem sklepu dot. skargi/ reklamacji związanej z zakupem (z użyciem wybranego słownictwa); odgrywa jedną z ró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większość słownictwa (około 71–89%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sklepów i usług, reklamy, towarów i ich cech, skarg i reklamacji,  kupowania i sprzedaw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banków i pieniędz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wyczerpujących wypowiedzi nt. sklepów/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pomiędzy klientem i pracownikiem sklepu dot. skargi/ reklamacji związanej z zakupem (z użyciem wybranego słownictwa)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prawie całe słownictwo (min. 90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sklepów i usług, reklamy, towarów i ich cech, skarg i reklamacji,  kupowania i sprzedaw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banków i pieniędz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zdaniach, dialogach i krótkich tekstach pisanych i słuchanych; rozwiązuje prawidłowo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udzielić wyczerpujących wypowiedzi nt. sklepów/punktów usługowych, które są i które chciałby mieć w swoim sąsiedztw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dialogu pomiędzy klientem i pracownikiem sklepu dot. skargi/ reklamacji związanej z zakupem (z użyciem wybranego słownictwa); potrafi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94–95: zna  całe słownictwo (min. 99%)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akupy i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36–GR4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przymiotników, w tym przymiotniki złożone, i rozumie ich użycie w zdaniu i szyk przed rzeczownikiem; zna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różne rodzaje przymiotników, w tym przymiotniki złożone, i rozumie ich użycie w zdaniu i szyk przed rzeczownikiem; zna celująco rodzaje przysłówków i rozumie ich tworzenie od przymiotników i użycie w zdaniu; zna i rozumie użycie różnych konstrukcji porównawczych, w tym stopnia wyższego i najwyższego przymiotników i przysłów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zdarzenia związane z kupowanie , zna podstawowe słownictwo dot. korzystania z kart debetowych i kredytowych  i oferty subskrypcji gazety online oraz omawiające sposoby bezpiecznego korzystania z bankowości internetowej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ach; rozwiązuje prawidłowo część punktów w zadaniach na rozumienie ze słuchu: w zadaniu na dobieranie zdań do wypowiedzi i kończenie zdań zgodnie z treścią nagrań oraz zadaniu na wybór wielokrotn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wypowiedzieć się krótko nt. upragnionego zakup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darzenia związane z kupowaniem , zna znaczną część słownictwa dot. korzystania z kart debetowych i kredytowych i oferty subskrypcji  gazety online oraz omawiającego sposoby bezpiecznego korzystania z bankowości internetowej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 i rozmowach; rozwiązuje prawidłowo znaczną część punktów w zadaniach na rozumienie ze słuchu: w zadaniu na dobieranie zdań do wypowiedzi i kończenie zdań zgodnie z treścią nagrań oraz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wypowiedzieć się krótko nt. upragnionego zakupu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zdarzenia związane z kupowaniem , zna większość słownictwa dot. korzystania z kart debetowych i kredytowych  i oferty subskrypcji gazety online oraz omawiającego sposoby bezpiecznego korzystania z bankowości internetowej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: w zadaniu na dobieranie zdań do wypowiedzi i kończenie zdań zgodnie z treścią nagrań oraz zadaniu na wybór wielokrotn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powiedzieć się krótko nt. upragnionego zakupu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zdarzenia związane z kupowaniem , zna słownictwo dot. korzystania z kart debetowych i kredytowych  i oferty subskrypcji gazety online oraz omawiające sposoby bezpiecznego korzystania z bankowości internetowej; 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prawie wszystkie punkty w zadaniach na rozumienie ze słuchu: w zadaniu na dobieranie zdań do wypowiedzi i kończe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i wyczerpująco wypowiedzieć się nt. upragnionego zakupu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zdarzenia związane z kupowaniem , zna celująco słownictwo dot. korzystania z kart debetowych i kredytowych  i oferty subskrypcji gazety online oraz omawiające sposoby bezpiecznego korzystania z bankowości internetowej; 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 wszystkie punkty w zadaniach na rozumienie ze słuchu: w zadaniu na dobieranie zdań do wypowiedzi i kończe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bezbłędnie i wyczerpująco wypowiedzieć się nt. upragnionego zakupu</w:t>
            </w:r>
          </w:p>
        </w:tc>
      </w:tr>
      <w:tr>
        <w:trPr>
          <w:trHeight w:val="485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kup i cechy wadliwego towaru/ usługi, dot. zgłaszania skargi i reakcji na nią oraz opisujące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tekstach pisanych; rozwiązuje prawidłowo część punktów w zadaniach na uzupełnianie luk w tekście e-maila będącego odpowiedzią na zażalenie oraz dobieranie pytań do akapitów i na wybór wielokrotny; umie wyjaśnić znaczenie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arę poprawnie wykonuje ćwiczenia przygotowawcze do czytania oraz udziela krótkiej wypowiedzi nt. towaru/usługi, z którym/którą miał problem i sposobu rozwiązania tego problem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akup i cechy wadliwego towaru/usługi, dot. zgłaszania skargi i reakcji na nią oraz opisującego sposoby manipulacji stosowane przez supermarket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uzupełnianie luk w tekście e-maila będącego odpowiedzią na zażalenie oraz dobieranie pytań do akapitów i na wybór wielokrotny; umie wyjaśnić znaczenie znacznej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czytania oraz udziela krótkiej wypowiedzi nt. towaru/usługi, z którym/którą miał problem i sposobu rozwiązania tego problem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kup i cechy wadliwego towaru/ usługi, dot. zgłaszania skargi i reakcji na nią oraz opisującego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tekstach pisanych; rozwiązuje prawidłowo większość punktów w zadaniach na uzupełnianie luk w tekście e-maila będącego odpowiedzią na zażalenie oraz dobieranie pytań do akapitów i na wybór wielokrotny; umie wyjaśnić znaczenie większo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czytania oraz udziela krótkiej wypowiedzi nt. towaru/usługi, z którym/którą miał problem i sposobu rozwiązania tego problemu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kup i cechy wadliwego towaru/usługi, dot. zgłaszania skargi i reakcji na nią oraz opisujące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uzupełnianie luk w tekście e-maila będącego odpowiedzią na zażalenie oraz dobieranie pytań do akapitów i na wybór wielokrotny; umie wyjaśnić znaczenie wszystkich słów wyróżnionych w tekście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czytania oraz udziela wyczerpującej wypowiedzi nt. towaru/usługi, z którym/którą miał problem i sposobu rozwiązania tego problemu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zakup i cechy wadliwego towaru/usługi, dot. zgłaszania skargi i reakcji na nią oraz opisujące sposoby manipulacji stosowane przez supermarket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 wszystkie informacje w tekstach pisanych; rozwiązuje prawidłowo wszystkie punkty w zadaniach na uzupełnianie luk w tekście e-maila będącego odpowiedzią na zażalenie oraz dobieranie pytań do akapitów i na wybór wielokrotny; umie wyjaśnić znaczenie wszystkich słów wyróżnionych w tekście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czytania oraz udziela bardzo wyczerpującej wypowiedzi nt. towaru/usługi, z którym/którą miał problem i sposobu rozwiązania tego problemu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przymiotników i przysłówków, ich stopniowanie oraz inne konstrukcje porównawcze,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przymiotników i przysłówków, ich stopniowanie oraz inne konstrukcje porównawcze,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przymiotników i przysłówków, ich stopniowanie oraz inne konstrukcje porównawcze,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przymiotników i przysłówków, ich stopniowanie oraz inne konstrukcje porównawcze,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niezwykłą, luksusową usługę fryzjersk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perfekcyjnie rozumie użycie przymiotników i przysłówków, ich stopniowanie oraz inne konstrukcje porównawcze, perfekcyj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45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rozprawki wyrażającej opinię: styl, przedstawianie poglądów i wspieranie ich przykładami/ powodami/rezultatami;</w:t>
            </w:r>
            <w:r>
              <w:rPr>
                <w:sz w:val="20"/>
                <w:szCs w:val="20"/>
              </w:rPr>
              <w:t xml:space="preserve"> zna podstawowe słownictwo służące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i analizujące przykładową rozprawk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znaczną część słownictwa służącego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analizujące przykładową rozprawk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większość słownictwa służącego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analizujące przykładową rozprawkę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analizujące przykładową rozprawkę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>zasady i techniki pisania rozprawki wyrażającej opinię: kompozycja, styl, przedstawianie poglądów i wspieranie ich przykładami/powodami/rezultatami oraz podawanie przeciwnych opinii;</w:t>
            </w:r>
            <w:r>
              <w:rPr>
                <w:sz w:val="20"/>
                <w:szCs w:val="20"/>
              </w:rPr>
              <w:t xml:space="preserve"> zna całe słownictwo służące do </w:t>
            </w:r>
            <w:r>
              <w:rPr>
                <w:iCs/>
                <w:sz w:val="20"/>
                <w:szCs w:val="20"/>
              </w:rPr>
              <w:t xml:space="preserve">opisywania i przedstawiania opinii nt. otwieranych w różnych miejscowościach sieci supermarketów, które wypierają lokalne sklepy, oraz do opisywania i przedstawiania opinii nt. negatywnego wpływu reklam na dzieci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rozprawkę przedstawiającą opinię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i analizujące przykładową rozprawkę</w:t>
            </w:r>
          </w:p>
        </w:tc>
      </w:tr>
      <w:tr>
        <w:trPr>
          <w:trHeight w:val="54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rozważań nt. przyczyn kłopotliwych sytuacji w sklepach i punktach usługowych oraz do omawiania sposobów wprowadzenia na rynek nowego telefonu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ra się udzielić krótkiej wypowiedzi nt. podanego cytatu, w miarę poprawnie hipotetycznie rozważa, co zdarzyć się mogło przed dwoma podanymi sytuacjami oraz odpowiada krótko na pytani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rozważań nt. przyczyn kłopotliwych sytuacji w sklepach i punktach usługowych oraz do omawiania sposobów wprowadzenia na rynek nowego telefonu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powiada się krótko nt. podanego cytatu, hipotetycznie rozważa, co zdarzyć się mogło przed trzema różnymi podanymi sytuacjami oraz odpowiada krótko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rozważań nt. przyczyn kłopotliwych sytuacji w sklepach i punktach usługowych oraz do omawiania sposobów wprowadzenia na rynek nowego telefon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podanego cytatu, hipotetycznie rozważa, co zdarzyć się mogło przed trzema różnymi podanymi sytuacjami oraz odpowiada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rozważań nt. przyczyn kłopotliwych sytuacji w sklepach i punktach usługowych oraz do omawiania sposobów wprowadzenia na rynek nowego telefonu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nt. podanego cytatu, hipotetycznie rozważa, co zdarzyć się mogło przed trzema różnymi podanymi sytuacjami oraz odpowiada wyczerpująco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służące do rozważań nt. przyczyn kłopotliwych sytuacji w sklepach i punktach usługowych oraz do omawiania sposobów wprowadzenia na rynek nowego telefonu; zna wszystkie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przedstawiającej kłopotliwą sytuację w restauracji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wypowiada się nt. podanego cytatu, hipotetycznie rozważa, co zdarzyć się mogło przed trzema różnymi podanymi sytuacjami oraz odpowiada bardzo  wyczerpująco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7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EXTRA SPEAKING PRACTICE 1</w:t>
            </w:r>
            <w:r>
              <w:rPr>
                <w:b/>
                <w:sz w:val="20"/>
                <w:szCs w:val="20"/>
              </w:rPr>
              <w:t xml:space="preserve"> (opcjonal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znacznej części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, w tym w wymowie, czasami zakłócają komunikację, mogą występować przerwy w płynności wypowiedzi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na ogół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wobodny i spraw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, wymowa i płynność wypowiedzi są zadawalają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większości poprawnie przykładowy ustny egzamin maturalny składając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wobodny i spraw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, wymowa i płynność wypowiedzi są dobr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>posługuje się szerokim zasobem środków leksykalno-gramatycznych, może popełniać nieliczne błędy, niezakłócające komunikacji, wymowa i płynność są dobre lub bardzo dobr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erfekcyj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, wymowa i płynność są perfekcyj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2693"/>
        <w:gridCol w:w="2694"/>
        <w:gridCol w:w="2790"/>
        <w:gridCol w:w="15"/>
        <w:gridCol w:w="15"/>
        <w:gridCol w:w="15"/>
        <w:gridCol w:w="283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14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różowanie </w:t>
              <w:br/>
              <w:t>i turysty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6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środków transportu i ruchu ulicznego ,orientacji w terenie, zawodów związanych z turystyką oraz zakwaterowania </w:t>
            </w:r>
          </w:p>
          <w:p>
            <w:pPr>
              <w:pStyle w:val="Akapitzlist6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u i krótkich tekstach pisanych i słuchanych; rozwiązuje prawidłowo część punktów w ćwiczeniach leksykal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utworzyć listę pozytywnych i negatywnych cech podanych form zakwaterowania oraz udzielić krótkiej wypowiedzi dot. preferowanego rodzaju zakwaterowania, stara się podać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a się uczestniczyć w tworzeniu dialogu między klientem i pracownikiem biura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część słownictwa (około 41–50%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6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środków transportu i ruchu ulicznego, orientacji w terenie, zawodów związanych z turystyką oraz zakwaterowa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odróży i zwiedzania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u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tworzyć listę pozytywnych i negatywnych cech podanych form zakwaterowania oraz udzielić krótki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tworzeniu dialogu między klientem i pracownikiem biura podróży; odgrywa wybraną rol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środków transportu i ruchu ulicznego , orientacji w terenie, zawodów związanych z turystyką oraz zakwaterow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u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tworzyć listę pozytywnych i negatywnych cech podanych form zakwaterowania oraz udzielić krótki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ie uczestniczy w tworzeniu dialogu między klientem i pracownikiem biura podróży ; odgrywa jedną z ról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min 71% słów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środków transportu i ruchu ulicznego , orientacji w terenie, zawodów związanych z turystyką oraz zakwaterow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tworzyć listę pozytywnych i negatywnych cech podanych form zakwaterowania oraz udzielić wyczerpując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uczestniczy w tworzeniu dialogu między klientem i pracownikiem biura podróży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prawie całe słownictwo (min. 90%)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>dot. środków transportu i ruchu ulicznego , orientacji w terenie, zawodów związanych z turystyką oraz zakwaterowa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dot. podróży i zwiedzania </w:t>
            </w:r>
            <w:r>
              <w:rPr>
                <w:iCs/>
                <w:sz w:val="20"/>
                <w:szCs w:val="20"/>
              </w:rPr>
              <w:t xml:space="preserve"> oraz zdarzeń losowych, wypadków i bezpieczeństwa w podróż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zdaniach, dialogu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 utworzyć listę pozytywnych i negatywnych cech podanych form zakwaterowania oraz udzielić bardzo wyczerpującej wypowiedzi dot. preferowanego rodzaju zakwaterowania, podając uzasadnien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i szczegółowo porównać zawody przedstawione na ilustracjach, opisać obowiązki zawodowe oraz zalety i wady każdego z ni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dzo aktywnie uczestniczy w tworzeniu dialogu między klientem i pracownikiem biura podróży ; umie odegrać obydwie rol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06–107: zna całe słownictwo (min. 99%)</w:t>
            </w:r>
          </w:p>
        </w:tc>
      </w:tr>
      <w:tr>
        <w:trPr>
          <w:trHeight w:val="64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odróżowanie </w:t>
              <w:br/>
              <w:t>i turysty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43–GR4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tworzenie i użycie strony biernej; zna konstrukcje osobowe i bezosobowe z użyciem strony biernej; zna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tworzenie i użycie strony biernej; zna perfekcyjnie konstrukcje osobowe i bezosobowe z użyciem strony biernej; zna perfekcyjnie i rozumie strukturę i użycie form kauzatyw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tygodniowy urlop  oraz różne formy spędzania wakacji, zna podstawowe słownictwo służące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ie; rozwiązuje prawidłowo część punktów w zadaniach na rozumienie ze słuchu: w zadaniu na uzupełnianie luk w notatce i odpowiedzi na pytania zgodnie z treścią rozmowy oraz w zadaniu na dobieranie zdań do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wyrazić krótkie opinie nt. wycieczki opisanej w rozmowie oraz nt. najbardziej i najmniej atrakcyjnej formy spędzania wakacji spośród opisanych w wypowiedzia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tygodniowy urlop oraz różne formy spędzania wakacji, zna znaczną część słownictwa służącego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ie; rozwiązuje prawidłowo znaczną część punktów w zadaniach na rozumienie ze słuchu: w zadaniu na uzupełnianie luk w notatce i odpowiedzi na pytania zgodnie z treścią rozmowy oraz w zadaniu na dobieranie zdań do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wyrazić krótkie opinie nt. wycieczki opisanej w rozmowie oraz nt. najbardziej i najmniej atrakcyjnej formy spędzania wakacji spośród opisanych w wypowiedzia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tygodniowy urlop  oraz różne formy spędzania wakacji, zna większość słownictwa służącego do wyrażania upodobań i opinii na ww. temat; zna kraje z prawostronnym i lewostronnym ruchem ulicznym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ie; rozwiązuje prawidłowo większość punktów w zadaniach na rozumienie ze słuchu: w zadaniu na uzupełnianie luk w notatce i odpowiedzi na pytania zgodnie z treścią rozmowy oraz w zadaniu na dobieranie zdań do wypowiedz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razić krótkie opinie nt. wycieczki opisanej w rozmowie oraz nt. najbardziej i najmniej atrakcyjnej formy spędzania wakacji spośród opisanych w wypowiedziach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tygodniowy urlop (w tym rowerową wycieczkę połączoną z noclegiem na łodzi) oraz różne formy spędzania wakacji, zna słownictwo służące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ie; rozwiązuje prawidłowo prawie wszystkie punkty w zadaniach na rozumienie ze słuchu: w zadaniu na uzupełnianie luk w notatce i odpowiedzi na pytania zgodnie z treścią rozmowy oraz w zadaniu na dobieranie zdań do wypowiedz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wyrazić opinie nt. wycieczki opisanej w rozmowie oraz nt. najbardziej i najmniej atrakcyjnej formy spędzania wakacji spośród opisanych w wypowiedziach</w:t>
            </w:r>
          </w:p>
        </w:tc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tygodniowy urlop (w tym rowerową wycieczkę połączoną z noclegiem na łodzi) oraz różne formy spędzania wakacji, zna celująco słownictwo służące do wyrażania upodobań i opinii na ww. temat; zna kraje z prawostronnym i lewostronnym ruchem ulicznym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nagranych wypowiedziach i rozmowie; rozwiązuje prawidłowo  wszystkie punkty w zadaniach na rozumienie ze słuchu: w zadaniu na uzupełnianie luk w notatce i odpowiedzi na pytania zgodnie z treścią rozmowy oraz w zadaniu na dobieranie zdań do wypowiedz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wyrazić opinie nt. wycieczki opisanej w rozmowie oraz nt. najbardziej i najmniej atrakcyjnej formy spędzania wakacji spośród opisanych w wypowiedziach</w:t>
            </w:r>
          </w:p>
        </w:tc>
      </w:tr>
      <w:tr>
        <w:trPr>
          <w:trHeight w:val="396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odróż do Tajlandi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, uzupełnianie luk w zdaniach zgodnie z treścią tekstu i uzupełnianie luk w streszczeniu tekstu; umie wyjaśnić znaczenie części słów wyróżnionych w tekstach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podróż do Tajlandi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, uzupełnianie luk w zdaniach zgodnie z treścią tekstu i uzupełnianie luk w streszczeniu tekstu; umie wyjaśnić znaczenie znacznej części słów wyróżnionych w tekstach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podróż do Tajlandii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, uzupełnianie luk w zdaniach zgodnie z treścią tekstu i uzupełnianie luk w streszczeniu tekstu; umie wyjaśnić znaczenie większości słów wyróżnionych w tekstach </w:t>
            </w:r>
          </w:p>
          <w:p>
            <w:pPr>
              <w:pStyle w:val="Akapitzlist1"/>
              <w:ind w:left="115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odróż do Tajlandii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, uzupełnianie luk w zdaniach zgodnie z treścią tekstu i uzupełnianie luk w streszczeniu tekstu; umie wyjaśnić znaczenie wszystkich słów wyróżnionych w tekstach </w:t>
            </w:r>
          </w:p>
          <w:p>
            <w:pPr>
              <w:pStyle w:val="Akapitzlist1"/>
              <w:ind w:left="0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podróż do Tajlandii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, uzupełnianie luk w zdaniach zgodnie z treścią tekstu i uzupełnianie luk w streszczeniu tekstu; umie bezbłędnie wyjaśnić znaczenie wszystkich słów wyróżnionych w tekstach </w:t>
            </w:r>
          </w:p>
          <w:p>
            <w:pPr>
              <w:pStyle w:val="Akapitzlist1"/>
              <w:ind w:left="0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wyjątkową formę zakwaterowania, tzw. hotele kapsułowe, oraz agroturystykę jako formy spędzania urlop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strony biernej i form kauzatywnych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wyjątkową formę zakwaterowania, tzw. hotele kapsułowe, oraz agroturystykę jako formy spędzania urlop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strony biernej i form kauzatywnych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wyjątkową formę zakwaterowania, tzw. hotele kapsułowe, oraz agroturystykę jako formy spędzania urlop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użycie strony biernej i form kauzatywnych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wyjątkową formę zakwaterowania, tzw. hotele kapsułowe, oraz agroturystykę jako formy spędzania urlop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użycie strony biernej i form kauzatywnych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wyjątkową formę zakwaterowania, tzw. hotele kapsułowe, oraz agroturystykę jako formy spędzania urlop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perfekcyjnie rozumie użycie strony biernej i form kauzatywnych; bezbłęd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17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sposoby rozpoczynania i kończenia rozprawki,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ubogi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analizujące przykładową rozprawkę nt. zalet i wad parków tematyczny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dobre i złe strony wprowadzenia zakazu ruchu samochodów w centrum miasta, z wyjątkiem samochodów dostawczych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analizujące przykładową rozprawkę nt. zalet i wad parków tematyczn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analizujące przykładową rozprawkę nt. zalet i wad parków tematycznych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analizujące przykładową rozprawkę nt. zalet i wad parków tematycznych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rozprawki typu „za i przeciw”, w tym różne sposoby rozpoczynania i kończenia rozprawki,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 w praktyce i pisze rozprawkę przedstawiającą dobre i złe strony wprowadzenia zakazu ruchu samochodów w centrum miasta, z wyjątkiem samochodów dostawczych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analizujące przykładową rozprawkę nt. zalet i wad parków tematycznych</w:t>
            </w:r>
          </w:p>
        </w:tc>
      </w:tr>
      <w:tr>
        <w:trPr>
          <w:trHeight w:val="47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służące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w wypowiedzi na podstawie materiału stymulującego dot. wyboru najlepszego sposobu na spędzenie wakacji i odpowiedziach na pytania dot. spędzania wakacji na wsi, w mieście i w miejscach odludnych oraz przy opisie ilustracj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tworzy listę różnych aktywności wakacyjnych/ turystycznych i stara się uczestniczyć w krótkiej dyskusji na ich temat oraz odpowiada krótk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>posługuje się ograniczonym zasobem środków leksykalno-gramatycznych, liczne błędy czasami zakłócają komunikacj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służącego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najlepszego sposobu na spędzenie wakacji i odpowiedziach na pytania dot. spędzania wakacji na wsi, w mieście i w miejscach odludnych oraz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 większości poprawnie tworzy listę różnych aktywności wakacyjnych/ turystycznych i uczestniczy w krótkiej dyskusji na ich temat oraz odpowiada krótko na pytania dot. posiadania ło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wypowiedzi na podstawie materiału stymulującego dot. wyboru najlepszego sposobu na spędzenie wakacji i odpowiedziach na pytania dot. spędzania wakacji na wsi, w mieście i w miejscach odludnych oraz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tworzy listę różnych aktywności wakacyjnych/ turystycznych i aktywnie uczestniczy w krótkiej dyskusji na ich temat oraz odpowiada krótk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wypowiedzi na podstawie materiału stymulującego dot. wyboru najlepszego sposobu na spędzenie wakacji i odpowiedziach na pytania dot. spędzania wakacji na wsi, w mieście i w miejscach odludnych oraz przy opisie ilustracj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tworzy listę różnych aktywności wakacyjnych/ turystycznych i aktywnie uczestniczy w krótkiej dyskusji na ich temat oraz odpowiada wyczerpując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różnych form spędzania wakacji i różnych aktywności podejmowanych w czasie wakacji oraz do opisywania problemów w czasie wakacji/podróży,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wypowiedzi na podstawie materiału stymulującego dot. wyboru najlepszego sposobu na spędzenie wakacji i odpowiedziach na pytania dot. spędzania wakacji na wsi, w mieście i w miejscach odludnych oraz przy opisie ilustracj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tworzy listę różnych aktywności wakacyjnych/ turystycznych i aktywnie uczestniczy w krótkiej dyskusji na ich temat oraz odpowiada bardzo wyczerpująco na pytania dot. posiadania łodz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86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7–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odpowiada krótko na pytania z </w:t>
            </w:r>
            <w:r>
              <w:rPr>
                <w:sz w:val="20"/>
                <w:szCs w:val="20"/>
              </w:rPr>
              <w:t>rozmowy wstępnej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opisuje ilustrację przedstawiającą zakupy na targu ulicznym i udziela raczej krótki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krótko na pytania z </w:t>
            </w:r>
            <w:r>
              <w:rPr>
                <w:sz w:val="20"/>
                <w:szCs w:val="20"/>
              </w:rPr>
              <w:t>rozmowy wstępnej oraz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dość wyczerpująco </w:t>
            </w:r>
            <w:r>
              <w:rPr>
                <w:sz w:val="20"/>
                <w:szCs w:val="20"/>
              </w:rPr>
              <w:t>opisuje ilustrację przedstawiającą zakupy na targu ulicznym i udziela w miarę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</w:t>
            </w:r>
            <w:r>
              <w:rPr>
                <w:sz w:val="20"/>
                <w:szCs w:val="20"/>
              </w:rPr>
              <w:t>rozmowy wstępnej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z w:val="20"/>
                <w:szCs w:val="20"/>
                <w:lang w:eastAsia="en-US"/>
              </w:rPr>
              <w:t xml:space="preserve"> wyczerpująco </w:t>
            </w:r>
            <w:r>
              <w:rPr>
                <w:sz w:val="20"/>
                <w:szCs w:val="20"/>
              </w:rPr>
              <w:t>opisuje ilustrację przedstawiającą zakupy na targu ulicznym i udziela w większości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szczegółowo odpowiada na pytania z </w:t>
            </w:r>
            <w:r>
              <w:rPr>
                <w:sz w:val="20"/>
                <w:szCs w:val="20"/>
              </w:rPr>
              <w:t>rozmowy wstępnej oraz</w:t>
            </w:r>
            <w:r>
              <w:rPr>
                <w:sz w:val="20"/>
                <w:szCs w:val="20"/>
                <w:lang w:eastAsia="en-US"/>
              </w:rPr>
              <w:t xml:space="preserve"> wyczerpująco </w:t>
            </w:r>
            <w:r>
              <w:rPr>
                <w:sz w:val="20"/>
                <w:szCs w:val="20"/>
              </w:rPr>
              <w:t>opisuje ilustrację przedstawiającą zakupy na targu ulicznym i udziela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 i szczegółowo odpowiada na pytania z </w:t>
            </w:r>
            <w:r>
              <w:rPr>
                <w:sz w:val="20"/>
                <w:szCs w:val="20"/>
              </w:rPr>
              <w:t>rozmowy wstępnej oraz</w:t>
            </w:r>
            <w:r>
              <w:rPr>
                <w:sz w:val="20"/>
                <w:szCs w:val="20"/>
                <w:lang w:eastAsia="en-US"/>
              </w:rPr>
              <w:t xml:space="preserve"> bardzo wyczerpująco </w:t>
            </w:r>
            <w:r>
              <w:rPr>
                <w:sz w:val="20"/>
                <w:szCs w:val="20"/>
              </w:rPr>
              <w:t>opisuje ilustrację przedstawiającą zakupy na targu ulicznym i udziela bardzo wyczerpujących odpowiedzi na pytania dot. tej tematyki oraz kupowania pamiątek z podróży</w:t>
            </w:r>
            <w:r>
              <w:rPr>
                <w:sz w:val="20"/>
                <w:szCs w:val="20"/>
                <w:lang w:eastAsia="en-US"/>
              </w:rPr>
              <w:t xml:space="preserve">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805"/>
        <w:gridCol w:w="15"/>
        <w:gridCol w:w="2850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30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ul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różnych dziedzin kultury  oraz uczestnictwa w kulturz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u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krótkich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tara się utworzyć krótkie wypowiedzi, które mogą pojawić się w programach TV, np. w operze mydlanej lub wiadomościa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różnych dziedzin kultury oraz uczestnictwa w kulturz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u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w większości poprawnie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krótkich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na ogół popraw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różnych dziedzin kultury oraz uczestnictwa w kulturz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u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poprawnie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krótkich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 większości popraw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większość słownictwa (około 71–89%)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różnych dziedzin kultury  oraz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poprawnie i wyczerpująco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opraw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prawie całe słownictwo (min. 90%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różnych dziedzin kultury  oraz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trafi perfekcyjnie i wyczerpująco opisać </w:t>
            </w:r>
            <w:r>
              <w:rPr>
                <w:bCs/>
                <w:sz w:val="20"/>
                <w:szCs w:val="20"/>
              </w:rPr>
              <w:t>swój ulubiony rodzaj muzyki i ulubionego muzyka</w:t>
            </w:r>
            <w:r>
              <w:rPr>
                <w:sz w:val="20"/>
                <w:szCs w:val="20"/>
              </w:rPr>
              <w:t xml:space="preserve"> oraz udzielić odpowiedzi na pytania dot. uczestnictwa w kulturz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erfekcyjnie </w:t>
            </w:r>
            <w:r>
              <w:rPr>
                <w:sz w:val="20"/>
                <w:szCs w:val="20"/>
              </w:rPr>
              <w:t xml:space="preserve">tworzy krótkie wypowiedzi, które mogą pojawić się w programach TV: w operze mydlanej, wiadomościach i programie kulinarnym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 popełnia błędów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20–121: zna  całe słownictwo (min. 99%)</w:t>
            </w:r>
          </w:p>
        </w:tc>
      </w:tr>
      <w:tr>
        <w:trPr>
          <w:trHeight w:val="4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ult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ammar Bank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49–GR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, w tym użycie czasownikó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ransformacjach zdaniowych i tłumaczeniach fragmentów zdań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, w tym użycie czasowników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ransformacjach zdaniowych i tłumaczeniach fragmentów zdań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, w tym użycie czasowników 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ransformacjach zdaniowych i tłumaczeniach fragmentów zdań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, w tym użycie czasowników oraz zasady zamiany zdań twierdzących, pytań, rozkazów, próśb w mowie niezależnej na mowę zależną, zna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ćwiczeniach gramatycznych, w tym w transformacjach zdaniowych i tłumaczeniach fragmentów zdań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strukturę i użycie mowy zależnej, w tym użycie czasowników oraz zasady zamiany zdań twierdzących, pytań, rozkazów, próśb w mowie niezależnej na mowę zależną, zna celująco  strukturę i użycie pytań pośrednich i trybu </w:t>
            </w:r>
            <w:r>
              <w:rPr>
                <w:i/>
                <w:sz w:val="20"/>
                <w:szCs w:val="20"/>
              </w:rPr>
              <w:t xml:space="preserve">subjunctive, </w:t>
            </w:r>
            <w:r>
              <w:rPr>
                <w:sz w:val="20"/>
                <w:szCs w:val="20"/>
              </w:rPr>
              <w:t xml:space="preserve">zna zasady relacjonowania zdań wykrzyknikowych i krótkich odpowiedzi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 xml:space="preserve"> w mowie zależnej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stosuje ww. wiedzę i struktury w ćwiczeniach gramatycznych, w tym w transformacjach zdaniowych i tłumaczeniach fragmentów zdań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zasady filmowania w miejscach publicznych, omawiające przedstawienia i dzieła wizualne oraz opisujące tradycje rodzinne i problemy dot. mediów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, rozmowach, komunikacie i audycji radiowej; rozwiązuje prawidłowo część punktów w zadaniach na wybór wielokrotny, dobieranie zdań do wypowiedzi oraz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e przygotowawcze do słuchania i opisuje krótko wybraną własną tradycję rodzinn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asady filmowania w miejscach publicznych, omawiającego przedstawienia i dzieła wizualne oraz opisującego tradycje rodzinne i problemy dot. mediów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, rozmowach, komunikacie i audycji radiowej; rozwiązuje prawidłowo znaczną część punktów w zadaniach na wybór wielokrotny, dobieranie zdań do wypowiedzi oraz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e przygotowawcze do słuchania i opisuje krótko wybraną własną tradycję rodzinną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sady filmowania w miejscach publicznych, omawiającego przedstawienia i dzieła wizualne oraz opisującego tradycje rodzinne i problemy dot. mediów,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, rozmowach, komunikacie i audycji radiowej; rozwiązuje prawidłowo większość punktów w zadaniach na wybór wielokrotny, dobieranie zdań do wypowiedzi oraz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słuchania i opisuje krótko wybraną własną tradycję rodzinną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sady filmowania w miejscach publicznych, omawiające przedstawienia i dzieła wizualne oraz opisujące tradycje rodzinne i problemy dot. mediów,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, komunikacie i audycji radiowej; rozwiązuje prawidłowo prawie wszystkie punkty w zadaniach na wybór wielokrotny, dobieranie zdań do wypowiedzi oraz w odpowiedziach na pytania zgodnie z treścią audy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słuchania i opisuje wyczerpująco wybraną własną tradycję rodzinną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zasady filmowania w miejscach publicznych, omawiające przedstawienia i dzieła wizualne oraz opisujące tradycje rodzinne i problemy dot. mediów,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, komunikacie i audycji radiowej; rozwiązuje prawidłowo  wszystkie punkty w zadaniach na wybór wielokrotny, dobieranie zdań do wypowiedzi oraz w odpowiedziach na pytania zgodnie z treścią audyc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ćwiczenie przygotowawcze do słuchania i opisuje bardzo wyczerpująco wybraną własną tradycję rodzłinną</w:t>
            </w:r>
          </w:p>
        </w:tc>
      </w:tr>
      <w:tr>
        <w:trPr>
          <w:trHeight w:val="31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uzupełnianie luk w streszczeniu tekstu oraz na wybór wielokrotny i w odpowiedziach na pytania zgodnie z treścią tekstu, umie wyjaśnić znaczenie czę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e przygotowawcze do czytania: wyszukuje podstawowe informacje o podanych malarzach i dobiera obrazy na ilustracjach do nazwis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życie i twórczość Jana Matejki oraz problem nielegalnego pobierania muzyki z interne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uzupełnianie luk w streszczeniu tekstu oraz na wybór wielokrotny i w odpowiedziach na pytania zgodnie z treścią tekstu, umie wyjaśnić znaczenie znacznej części słów wyróżnionych w tekś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e przygotowawcze do czytania: wyszukuje podstawowe informacje o podanych malarzach i dobiera obrazy na ilustracjach do nazwisk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uzupełnianie luk w streszczeniu tekstu oraz na wybór wielokrotny i w odpowiedziach na pytania zgodnie z treścią tekstu, umie wyjaśnić znaczenie większości słów wyróżnionych w tekś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czytania: wyszukuje podstawowe informacje o podanych malarzach i dobiera obrazy na ilustracjach do nazwisk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uzupełnianie luk w streszczeniu tekstu oraz na wybór wielokrotny i w odpowiedziach na pytania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e przygotowawcze do czytania: wyszukuje podstawowe informacje o podanych malarzach i dobiera obrazy na ilustracjach do nazwisk, umie podać dodatkowe informacje o niektórych z nich, np. okres, kierunek malarski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słownictwo opisujące życie i twórczość Jana Matejki oraz problem nielegalnego pobierania muzyki z interne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uzupełnianie luk w streszczeniu tekstu oraz na wybór wielokrotny i w odpowiedziach na pytania zgodnie z treścią tekstu, umie wyjaśnić znaczenie wszystkich słów wyróżnionych w tekście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e przygotowawcze do czytania: wyszukuje podstawowe informacje o podanych malarzach i dobiera obrazy na ilustracjach do nazwisk, umie podać wszystkie dodatkowe informacje o niektórych z nich, np. okres, kierunek malarski</w:t>
            </w:r>
          </w:p>
        </w:tc>
      </w:tr>
      <w:tr>
        <w:trPr>
          <w:trHeight w:val="328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związane z różnymi dziedzinami kultury, w tym z literaturą i film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mowy zależnej oraz zasady zamiany mowy niezależnej na zależną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związanego z różnymi dziedzinami kultury, w tym z literaturą i film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związanego z różnymi dziedzinami kultury, w tym z literaturą i film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związane z różnymi dziedzinami kultury, w tym z literaturą i filme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związane z różnymi dziedzinami kultury, w tym z literaturą i filme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erfekcyjnie  i rozumie strukturę i użycie mowy zależnej oraz zasady zamiany mowy niezależnej na zależną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210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: styl, kompozycja i prezentacja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oraz związane z tekstem przykładowej rozpra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styl, kompozycja i prezentacja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oraz związane z tekstem przykładowej rozprawk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rozprawki wyrażającej opinię, w tym styl, kompozycja i prezentacja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dość szeroki, występują raczej nie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oraz związane z tekstem przykładowej rozprawki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styl, kompozycja i prezentacj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dobra pod względem treści, formy, spójności i logiki, zakres użytych środków językowych jest szeroki, występują nieliczne błędy językowe i błędy zapisu,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oraz związane z tekstem przykładowej rozprawki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rozprawki wyrażającej opinię, w tym styl, kompozycja i prezentacja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rozprawkę wyrażającą opinię nt. możliwości usunięcia przedmiotów związanych ze sztuką z programu nauczania szkoły średniej</w:t>
            </w:r>
            <w:r>
              <w:rPr>
                <w:iCs/>
                <w:sz w:val="20"/>
                <w:szCs w:val="20"/>
              </w:rPr>
              <w:t>; wypowiedź jest bardzo dobra pod względem treści, formy, spójności i logiki, zakres użytych środków językowych jest bardzo szeroki, nie występują błędy,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oraz związane z tekstem przykładowej rozprawki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interesujących przedstawień, w tym tradycyjnych tańców ludowych, omawiania wybranej działalności artystycznej oraz opisywania zainteresowań dot. sztuk wizualnych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udziela krótkiej wypowiedzi dot. znaczenia podanego cytatu i roli, jaką różne dziedziny sztuki odegrały w kulturz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w miarę poprawnie i dość szczegółowo opisać ubiór kolegi/ 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interesujących przedstawień, w tym tradycyjnych tańców ludowych, omawiania wybranej działalności artystycznej oraz opisywania zainteresowań dot. sztuk wizualnych; zna prezentowane strategie egzaminacyjne i większość przykładowych zwrotów przydatnych do wykonania zadań ustnych</w:t>
            </w:r>
          </w:p>
          <w:p>
            <w:pPr>
              <w:pStyle w:val="Akapitzlist7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krótkiej wypowiedzi dot. znaczenia podanego cytatu i roli, jaką różne dziedziny sztuki odegrały w kulturz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w większości poprawnie i dość szczegółowo opisać ubiór kolegi/ 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interesujących przedstawień, w tym tradycyjnych tańców ludowych, omawiania wybranej działalności artystycznej oraz opisywania zainteresowań dot. sztuk wizual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udziela krótkiej wypowiedzi dot. znaczenia podanego cytatu i roli, jaką różne dziedziny sztuki odegrały w kulturz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poprawnie i dość szczegółowo opisać ubiór kolegi/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interesujących przedstawień, w tym tradycyjnych tańców ludowych, omawiania wybranej działalności artystycznej oraz opisywania zainteresowań dot. sztuk wizual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wyczerpującej wypowiedzi dot. znaczenia podanego cytatu i roli, jaką różne dziedziny sztuki odegrały w kulturz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poprawnie i szczegółowo opisać ubiór kolegi/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całe słownictwo </w:t>
            </w:r>
            <w:r>
              <w:rPr>
                <w:sz w:val="20"/>
                <w:szCs w:val="20"/>
              </w:rPr>
              <w:t xml:space="preserve">służące do opisywania interesujących przedstawień, w tym tradycyjnych tańców ludowych, omawiania wybranej działalności artystycznej oraz opisywania zainteresowań dot. sztuk wizualnych; zna wszystkie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perfekcyjnie  stosuje przy opisie ilustracj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bardzo wyczerpującej wypowiedzi dot. znaczenia podanego cytatu i roli, jaką różne dziedziny sztuki odegrały w kulturz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umie perfekcyjnie i szczegółowo opisać ubiór kolegi/koleżanki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685"/>
        <w:gridCol w:w="298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dyscyplin sportu , obiektów sportowych, sprzętu sportowego oraz uprawiania spor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udzielić krótki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dyscyplin sportu , obiektów sportowych, sprzętu sportowego oraz uprawiania spor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większość </w:t>
            </w:r>
            <w:r>
              <w:rPr>
                <w:sz w:val="20"/>
                <w:szCs w:val="20"/>
              </w:rPr>
              <w:t xml:space="preserve">przymiotników związanych ze sportem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udzielić krótki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na ogół poprawnie napisać krótki tekst o zasadach obowiązujących w wybranej dyscyplinie sportowej 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znaczną część słownictwa (około 51%-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dyscyplin sportu , obiektów sportowych, sprzętu sportowego oraz uprawiania spor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krótki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napisać krótki tekst o zasadach obowiązujących w wybranej dyscyplinie sportowej 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większość słownictwa (około 71–89%)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dyscyplin sportu, obiektów sportowych, sprzętu sportowego oraz uprawiania spor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czerpujący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napisać krótki tekst o zasadach obowiązujących w wybranej dyscyplinie sportowej 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prawie całe słownictwo (min. 90%) 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dyscyplin sportu, obiektów sportowych, sprzętu sportowego oraz uprawiania spor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a dot. imprez sportowych, </w:t>
            </w:r>
            <w:r>
              <w:rPr>
                <w:iCs/>
                <w:sz w:val="20"/>
                <w:szCs w:val="20"/>
              </w:rPr>
              <w:t xml:space="preserve">pozytywnych i negatywnych skutków uprawiania sportu oraz </w:t>
            </w:r>
            <w:r>
              <w:rPr>
                <w:sz w:val="20"/>
                <w:szCs w:val="20"/>
              </w:rPr>
              <w:t>przymiotniki związane ze sporte</w:t>
            </w: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udzielić wyczerpujących wypowiedzi dot.</w:t>
            </w:r>
            <w:r>
              <w:rPr>
                <w:bCs/>
                <w:sz w:val="20"/>
                <w:szCs w:val="20"/>
              </w:rPr>
              <w:t xml:space="preserve"> doświadczeń w uprawianiu i chęci uprawiania podanych dyscyplin oraz dot. posiadanego sprzętu sportowe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 napisać krótki tekst o zasadach obowiązujących w wybranej dyscyplinie sportowej 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32–133: zna  całe słownictwo (min. 99%) </w:t>
            </w:r>
          </w:p>
        </w:tc>
      </w:tr>
      <w:tr>
        <w:trPr>
          <w:trHeight w:val="60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55–GR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.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i rozumie strukturę i użycie zdań warunkowych typu 0, 1, 2, 3 i mieszanych oraz konstrukcji służących do wyrażania życzeń, preferencji i nierzeczywistej przeszłości, takich jak: </w:t>
            </w:r>
            <w:r>
              <w:rPr>
                <w:i/>
                <w:sz w:val="20"/>
                <w:szCs w:val="20"/>
              </w:rPr>
              <w:t xml:space="preserve">I wish, If only, </w:t>
            </w:r>
            <w:r>
              <w:rPr>
                <w:sz w:val="20"/>
                <w:szCs w:val="20"/>
              </w:rPr>
              <w:t>ze zwrotami</w:t>
            </w:r>
            <w:r>
              <w:rPr>
                <w:i/>
                <w:sz w:val="20"/>
                <w:szCs w:val="20"/>
              </w:rPr>
              <w:t xml:space="preserve"> had better, would rath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. gramatycznych, w tym w szczególności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doświadczenia i upodobania dot. różnych dyscyplin sportowych oraz omawiające udział w wydarzeniach sportowych, w tym w młodzieżowym maratoni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ie; rozwiązuje prawidłowo część punktów w zadaniach na rozumienie ze słuchu: dobieranie zdań do wypowiedzi, uzupełnianie luk w tekście notatki i odpowiedzi na pytania zgodnie z treścią nagranej rozmowy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miarę poprawnie udzielić krótkich odpowiedzi na pytania dot. dyscyplin sportowych, które chciałby uprawiać i oglądać oraz krótkiej wypowiedzi o udziale w preferowanym rodzaju wyścigu, stara się podać uzasadnie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doświadczenia i upodobania dot. różnych dyscyplin sportowych oraz omawiającego udział w wydarzeniach sportowych, w tym w młodzieżowym maratoni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 i rozmowie; rozwiązuje prawidłowo znaczną część punktów w zadaniach na rozumienie ze słuchu: dobieranie zdań do wypowiedzi, uzupełnianie luk w tekście notatki i odpowiedzi na pytania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ch odpowiedzi na pytania dot. dyscyplin sportowych, które chciałby uprawiać i oglądać oraz krótkiej wypowiedzi o udziale w preferowanym rodzaju wyścigu, podając uzasadnienia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udziela krótkiej wypowiedzi nt. dyscypliny sportowej, którą zaczął uprawiać, wykorzystując wyrazy/zwroty z wysłuchanego tekstu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doświadczenia i upodobania dot. różnych dyscyplin sportowych oraz omawiającego udział w wydarzeniach sportowych, w tym w młodzieżowym maratoni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ie; rozwiązuje prawidłowo większość punktów w zadaniach na rozumienie ze słuchu: dobieranie zdań do wypowiedzi, uzupełnianie luk w tekście notatki i odpowiedzi na pytania zgodnie z treścią nagranej rozmowy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ch odpowiedzi na pytania dot. dyscyplin sportowych, które chciałby uprawiać i oglądać oraz krótkiej wypowiedzi o udziale w preferowanym rodzaju wyścigu, podając uzasadnienia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udziela krótkiej wypowiedzi nt. dyscypliny sportowej, którą zaczął uprawiać, wykorzystując podane wyrazy/zwroty z wysłuchanego tekstu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doświadczenia i upodobania dot. różnych dyscyplin sportowych oraz omawiające udział w wydarzeniach sportowych, w tym w młodzieżowym marato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prawie wszystkie punkty w zadaniach na rozumienie ze słuchu: dobieranie zdań do wypowiedzi, uzupełnianie luk w tekście notatki i odpowiedzi na pytania zgodnie z treścią nagranej rozmow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odpowiedzi na pytania dot. dyscyplin sportowych, które chciałby uprawiać i oglądać oraz wyczerpującej wypowiedzi o udziale w preferowanym rodzaju wyścigu, podając uzasadni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dziela krótkiej wypowiedzi nt. dyscypliny sportowej, którą zaczął uprawiać, wykorzystując wyrazy/zwroty z wysłuchanego tekstu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doświadczenia i upodobania dot. różnych dyscyplin sportowych oraz omawiające udział w wydarzeniach sportowych, w tym w młodzieżowym maraton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ie; rozwiązuje prawidłowo wszystkie punkty w zadaniach na rozumienie ze słuchu: dobieranie zdań do wypowiedzi, uzupełnianie luk w tekście notatki i odpowiedzi na pytania zgodnie z treścią nagranej rozmow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 udzielić odpowiedzi na pytania dot. dyscyplin sportowych, które chciałby uprawiać i oglądać oraz  bardzo wyczerpującej wypowiedzi o udziale w preferowanym rodzaju wyścigu, podając uzasadni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udziela krótkiej wypowiedzi nt. dyscypliny sportowej, którą zaczął uprawiać, wykorzystując wyrazy/zwroty z wysłuchanego tekstu</w:t>
            </w:r>
          </w:p>
        </w:tc>
      </w:tr>
      <w:tr>
        <w:trPr>
          <w:trHeight w:val="27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problemy współczesnego sportu i różne czynniki, które wpływają na sukces sportow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dobieranie brakujących zdań do luk w tekście, uzupełnianie luk w zdaniach zgodnie z treścią tekstu oraz dobieranie pytań do części tekstu i w odpowiedziach na pytania zgodnie z treścią tekstu; w znacznej części poprawnie wykonuje ćwiczenia przygotowawcze i leksykaln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problemy współczesnego sportu i różne czynniki, które wpływają na sukces sportow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dobieranie brakujących zdań do luk w tekście, uzupełnianie luk w zdaniach zgodnie z treścią tekstu oraz dobieranie pytań do części tekstu i w odpowiedziach na pytania zgodnie z treścią tekstu; w miarę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udziela krótkiej wypowiedzi dot. sposobów rozwiązania takich problemów w sporcie, jak wysoki wskaźnik urazu i doping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problemy współczesnego sportu i różne czynniki, które wpływają na sukces sportowy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dobieranie brakujących zdań do luk w tekście, uzupełnianie luk w zdaniach zgodnie z treścią tekstu oraz dobieranie pytań do części tekstu i w odpowiedziach na pytania zgodnie z treścią tekstu; w większości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udziela krótkiej wypowiedzi dot. sposobów rozwiązania takich problemów w sporcie, jak wysoki wskaźnik urazu i doping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roblemy współczesnego sportu i różne czynniki, które wpływają na sukces sportow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dobieranie brakujących zdań do luk w tekście, uzupełnianie luk w zdaniach zgodnie z treścią tekstu oraz dobieranie pytań do części tekstu i w odpowiedziach na pytania zgodnie z treścią tekstu; poprawnie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udziela krótkiej wypowiedzi dot. sposobów rozwiązania takich problemów w sporcie, jak wysoki wskaźnik urazu i doping 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problemy współczesnego sportu i różne czynniki, które wpływają na sukces sportowy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dobieranie brakujących zdań do luk w tekście, uzupełnianie luk w zdaniach zgodnie z treścią tekstu oraz dobieranie pytań do części tekstu i w odpowiedziach na pytania zgodnie z treścią tekstu; perfekcyjnie  wykonuje ćwiczenia przygotowawcze i leksykal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udziela krótkiej wypowiedzi dot. sposobów rozwiązania takich problemów w sporcie, jak wysoki wskaźnik urazu i doping </w:t>
            </w:r>
          </w:p>
          <w:p>
            <w:pPr>
              <w:pStyle w:val="Akapitzlist1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swobodny</w:t>
            </w:r>
          </w:p>
        </w:tc>
      </w:tr>
      <w:tr>
        <w:trPr>
          <w:trHeight w:val="597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niezwykłe sporty i tradycyjne zabawy sportowe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warunkowych wyrażających życzenie, preferencję lub przypuszczenie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warunkowych wyrażających życzenie, preferencję lub przypuszczenie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zdań warunkowych wyrażających życzenie, preferencję lub przypuszczenie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zdań warunkowych wyrażających życzenie, preferencję lub przypuszczenie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 słownictwo opisujące niezwykłe sporty i tradycyjne zabawy sportowe </w:t>
            </w:r>
          </w:p>
          <w:p>
            <w:pPr>
              <w:pStyle w:val="Akapitzlist8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 i rozumie strukturę i użycie zdań warunkowych wyrażających życzenie, preferencję lub przypuszczenie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452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zapisu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 i związane z tekstem przykładowej rozpra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 i związane z tekstem przykładowej rozprawk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 i związane z tekstem przykładowej rozprawki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 i związane z tekstem przykładowej rozprawki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4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elująco </w:t>
            </w:r>
            <w:r>
              <w:rPr>
                <w:iCs/>
                <w:sz w:val="20"/>
                <w:szCs w:val="20"/>
              </w:rPr>
              <w:t xml:space="preserve">zasady i techniki pisania rozprawki za i przeciw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rozprawkę przedstawiającą zalety i wady wprowadzenia zakazu</w:t>
            </w:r>
            <w:r>
              <w:rPr>
                <w:iCs/>
                <w:sz w:val="20"/>
                <w:szCs w:val="20"/>
              </w:rPr>
              <w:t xml:space="preserve"> uprawiania sportu wyczynowego w szkołach; wypowiedź jest bardzo dobra pod względem treści, formy, spójności i logiki, zakres użytych środków językowych jest bardzo szeroki, nie występują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 i związane z tekstem przykładowej rozprawki</w:t>
            </w:r>
          </w:p>
        </w:tc>
      </w:tr>
      <w:tr>
        <w:trPr>
          <w:trHeight w:val="45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i wyrażania opinii dot. miejsc i sposobów oglądania wydarzeń sportowych oraz opisywania i wyrażania opinii o wybranych ciekawych wydarzeniach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w. wiedzę stosuje w znacznej części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 miarę </w:t>
            </w:r>
            <w:r>
              <w:rPr>
                <w:sz w:val="20"/>
                <w:szCs w:val="20"/>
              </w:rPr>
              <w:t>poprawnie wypowiada się krótko nt. zdania, które najlepiej odzwierciedla jego preferencje dot. sportu, podając uzasadnienie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służącego do opisywania i wyrażania opinii dot. miejsc i sposobów oglądania wydarzeń sportowych oraz opisywania i wyrażania opinii o wybranych ciekawych wydarzeniach sportowych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i wyrażania opinii dot. miejsc i sposobów oglądania wydarzeń sportowych oraz opisywania i wyrażania opinii o wybranych ciekawych wydarzeniach sportowych;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krótko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>posługuje się dość szerokim zasobem środków leksykalno-gramatycznych, może popełniać dość liczne błędy, raczej niezakłócające komunikacji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służące do opisywania i wyrażania opinii dot. miejsc i sposobów oglądania wydarzeń sportowych oraz opisywania i wyrażania opinii o wybranych ciekawych wydarzeniach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i wyczerpująco wypowiada się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służące do opisywania i wyrażania opinii dot. miejsc i sposobów oglądania wydarzeń sportowych oraz opisywania i wyrażania opinii o wybranych ciekawych wydarzeniach sportow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wypowiedzi na podstawie materiału stymulującego dot. wyboru miejsca na oglądanie wydarzenia sportowego i w odpowiedziach na pytania dot. tej tematyki oraz przy opisie ilustracji przedstawiającej osoby pokonujące przeszkodę i osoby je obserwujące i w odpowiedziach na pytania dot. tego tematu i innych ciekawych wydarzeń sportow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i wyczerpująco wypowiada się nt. zdania, które najlepiej odzwierciedla jego preferencje dot. sportu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56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I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9–1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krótk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>w większości poprawnie</w:t>
            </w:r>
            <w:r>
              <w:rPr>
                <w:sz w:val="20"/>
                <w:szCs w:val="20"/>
              </w:rPr>
              <w:t xml:space="preserve"> wypowiada się na podstawie materiału stymulującego dot. wyboru miejsca na zorganizowanie zajęć edukacyjnych poza szkołą i odpowiada raczej krótk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dość wyczerpując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wyczerpując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w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</w:t>
            </w:r>
            <w:r>
              <w:rPr>
                <w:sz w:val="20"/>
                <w:szCs w:val="20"/>
              </w:rPr>
              <w:t>wypowiada się na podstawie materiału stymulującego dot. wyboru miejsca na zorganizowanie zajęć edukacyjnych poza szkołą i odpowiada bardzo wyczerpująco na pytania dot. tego tematu</w:t>
            </w:r>
            <w:r>
              <w:rPr>
                <w:sz w:val="20"/>
                <w:szCs w:val="20"/>
                <w:lang w:eastAsia="en-US"/>
              </w:rPr>
              <w:t xml:space="preserve">;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 błęd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805"/>
        <w:gridCol w:w="15"/>
        <w:gridCol w:w="2850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dro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zdrowego i niezdrowego trybu życia, ciała człowieka, zawodów medycznych i dziedzin medycyny , chorób i kontuzji oraz objawów chorób/dolegliwości i metod ich lecze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</w:t>
            </w:r>
            <w:r>
              <w:rPr>
                <w:iCs/>
                <w:sz w:val="20"/>
                <w:szCs w:val="20"/>
              </w:rPr>
              <w:t>uzależnień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wyrazić krótką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, udzielić krótkiej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zdrowego i niezdrowego trybu życia, ciała człowieka, zawodów medycznych i dziedzin medycyny, chorób i kontuzji oraz objawów chorób/ dolegliwości i metod ich leczeni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wyrazić krótką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, udzielić krótkiej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zdrowego i niezdrowego trybu życia, ciała człowieka, zawodów medycznych i dziedzin medycyny , chorób i kontuzji oraz objawów chorób/dolegliwości i metod ich lecz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wyrazić krótką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 , udzielić krótkiej wypowiedzi nt. metod leczenia podanych chorób/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większość słownictwa (około 71–89%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zdrowego i niezdrowego trybu życia, ciała człowieka, zawodów medycznych i dziedzin medycyny , chorób i kontuzji oraz objawów chorób/dolegliwości i metod ich lecz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wyrazić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 , udzielić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prawie całe słownictwo (min. 90%)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zdrowego i niezdrowego trybu życia, ciała człowieka, zawodów medycznych i dziedzin medycyny , chorób i kontuzji oraz objawów chorób/dolegliwości i metod ich leczenia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</w:t>
            </w:r>
            <w:r>
              <w:rPr>
                <w:iCs/>
                <w:sz w:val="20"/>
                <w:szCs w:val="20"/>
              </w:rPr>
              <w:t xml:space="preserve">uzależnień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pełnosprawnośc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erfekcyjnie wszystkie informacje w zdani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 wyrazić </w:t>
            </w:r>
            <w:r>
              <w:rPr>
                <w:bCs/>
                <w:sz w:val="20"/>
                <w:szCs w:val="20"/>
              </w:rPr>
              <w:t xml:space="preserve">opinię dot. ważnych </w:t>
            </w:r>
            <w:r>
              <w:rPr>
                <w:sz w:val="20"/>
                <w:szCs w:val="20"/>
              </w:rPr>
              <w:t xml:space="preserve">aspektów zdrowego trybu życia , udzielić wypowiedzi nt. metod leczenia podanych chorób/ dolegliwości  oraz utworzyć zdania nt. pola działania podanych dziedzin medycy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46–147: zna  całe słownictwo (min. 99%)</w:t>
            </w:r>
          </w:p>
        </w:tc>
      </w:tr>
      <w:tr>
        <w:trPr>
          <w:trHeight w:val="58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Zdro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64–GR6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stosuje ww. wiedzę i struktury w ćwiczeniach gramatycznych, w tym w tłumaczeniach fragmentów zdań i transformacjach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stosuje ww. wiedzę i struktury w ćwiczeniach gramatycznych, w tym w tłumaczeniach fragmentów zdań i transformacjach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zasady tworzenia i użycia struktur emfatycznych i inwersji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różnych aspektów zdrowego trybu życia i zmian stylu życia, opieki zdrowotnej  oraz zachowania dobrego stanu zdrow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 i rozmowach; rozwiązuje prawidłowo część punktów w zadaniach na rozumienie ze słuchu: w zadaniu na dobieranie zdań do wypowiedzi i uzupełnia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przygotowawcze do słuchania i udziela krótkiej wypowiedzi o wprowadzonych lub zamierzonych zmianach swojego stylu życia (w oparciu o treść nagranych wypowiedzi); stara się udzielić krótkich odpowiedzi na pytania związane z treścią nagranej wypowiedzi dot. zachowania dobrego stanu zdrow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różnych aspektów zdrowego trybu życia i zmian stylu życia, opieki zdrowotnej  oraz zachowania dobrego stanu zdrowia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 i rozmowach; rozwiązuje prawidłowo znaczną część punktów w zadaniach na rozumienie ze słuchu: w zadaniu na dobieranie zdań do wypowiedzi i uzupełnianie zdań zgodnie z treścią nagrań oraz zadaniu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słuchania i udziela krótkiej wypowiedzi o wprowadzonych lub zamierzonych zmianach swojego stylu życia (w oparciu o treść nagranych wypowiedzi); na ogół poprawnie udziela krótkich odpowiedzi na pytania związane z treścią nagranej wypowiedzi dot. zachowania dobrego stanu zdrowi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różnych aspektów zdrowego trybu życia i zmian stylu życia, opieki zdrowotnej oraz zachowania dobrego stanu zdrowia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 i rozmowach; rozwiązuje prawidłowo większość punktów w zadaniach na rozumienie ze słuchu: w zadaniu na dobieranie zdań do wypowiedzi i uzupełnianie zdań zgodnie z treścią nagrań oraz zadaniu na wybór wielokrotny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krótkiej wypowiedzi o wprowadzonych lub zamierzonych zmianach swojego stylu życia (w oparciu o treść nagranych wypowiedzi); w większości poprawnie udziela odpowiedzi na pytania związane z treścią nagranej wypowiedzi dot. zachowania dobrego stanu zdrowia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dot. różnych aspektów zdrowego trybu życia i zmian stylu życia, opieki zdrowotnej  oraz zachowania dobrego stanu zdrow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prawie wszystkie punkty w zadaniach na rozumienie ze słuchu: w zadaniu na dobieranie zdań do wypowiedzi i uzupełnia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wyczerpującej wypowiedzi o wprowadzonych lub zamierzonych zmianach swojego stylu życia (w oparciu o treść nagranych wypowiedzi); poprawnie udziela odpowiedzi na pytania związane z treścią nagranej wypowiedzi dot. zachowania dobrego stanu zdrowia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dot. różnych aspektów zdrowego trybu życia i zmian stylu życia, opieki zdrowotnej  oraz zachowania dobrego stanu zdrow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 i rozmowach; rozwiązuje prawidłowo  wszystkie punkty w zadaniach na rozumienie ze słuchu: w zadaniu na dobieranie zdań do wypowiedzi i uzupełnianie zdań zgodnie z treścią nagrań oraz zadaniu na wybór wielokrotny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słuchania i udziela bardzo wyczerpującej wypowiedzi o wprowadzonych lub zamierzonych zmianach swojego stylu życia (w oparciu o treść nagranych wypowiedzi); perfekcyjnie  udziela odpowiedzi na pytania związane z treścią nagranej wypowiedzi dot. zachowania dobrego stanu zdrowia</w:t>
            </w:r>
          </w:p>
        </w:tc>
      </w:tr>
      <w:tr>
        <w:trPr>
          <w:trHeight w:val="360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uzupełnianie luk w tekście e-maila zgodnie z treścią artykuł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leksykalne: sety leksykalne i wyjaśnianie znaczenia słów wyróżnionych w tekstac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 i uzupełnianie luk w tekście e-maila zgodnie z treścią artykuł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konuje ćwiczenia leksykalne: sety leksykalne i wyjaśnianie znaczenia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na ogół poprawnie udzielić wypowiedzi nt. zmian, które mogą się dokonać w przyszłości w organizmie i ciele człowie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uzupełnianie luk w tekście e-maila zgodnie z treścią artykuł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a leksykalne: sety leksykalne i wyjaśnianie znaczenia słów wyróżnionych w teksta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udzielić wypowiedzi nt. zmian, które mogą się dokonać w przyszłości w organizmie i ciele człowieka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wybór wielokrotny i uzupełnianie luk w tekście e-maila zgodnie z treścią artykuł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ćwiczenia leksykalne: sety leksykalne i wyjaśnianie znaczenia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udzielić wypowiedzi nt. zmian, które mogą się dokonać w przyszłości w organizmie i ciele człowieka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opisujące blaski i cienie medycyny alternatywnej oraz funkcjonowanie ludzkiego organizmu, w tym zmiany dot. ciała człowie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 wszystkie punkty w zadaniach na wybór wielokrotny i uzupełnianie luk w tekście e-maila zgodnie z treścią artykuł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wykonuje ćwiczenia leksykalne: sety leksykalne i wyjaśnianie znaczenia słów wyróżnionych w tekstach 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udzielić wypowiedzi nt. zmian, które mogą się dokonać w przyszłości w organizmie i ciele człowieka</w:t>
            </w:r>
          </w:p>
        </w:tc>
      </w:tr>
      <w:tr>
        <w:trPr>
          <w:trHeight w:val="259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choroby, leczenie, zachowanie dobrego stanu zdrowia oraz opisujące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form emfatycznych i inwersji stylistycznej,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choroby, leczenie, zachowanie dobrego stanu zdrowia oraz opisującego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form emfatycznych i inwersji stylistycznej,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choroby, leczenie, zachowanie dobrego stanu zdrowia oraz opisującego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trukturę i użycie form emfatycznych i inwersji stylistycznej,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choroby, leczenie, zachowanie dobrego stanu zdrowia oraz opisujące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trukturę i użycie form emfatycznych i inwersji stylistycznej,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choroby, leczenie, zachowanie dobrego stanu zdrowia oraz opisujące dobroczynne działanie ciemnych owoców jagodow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i rozumie strukturę i użycie form emfatycznych i inwersji stylistycznej, perfekcyj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20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: styl, kompozycja, stosowanie emfazy i inwersji stylistycznej;</w:t>
            </w:r>
            <w:r>
              <w:rPr>
                <w:sz w:val="20"/>
                <w:szCs w:val="20"/>
              </w:rPr>
              <w:t xml:space="preserve"> zna podstawowe słownictwo służące do </w:t>
            </w:r>
            <w:r>
              <w:rPr>
                <w:iCs/>
                <w:sz w:val="20"/>
                <w:szCs w:val="20"/>
              </w:rPr>
              <w:t xml:space="preserve">omawiania problemów związanych ze zdrowiem fizycznym i psychicznym dzieci i młodzieży, przyczyn tych zjawisk i sposobów rozwiązania problemów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artykuł omawiający </w:t>
            </w:r>
            <w:r>
              <w:rPr>
                <w:iCs/>
                <w:sz w:val="20"/>
                <w:szCs w:val="20"/>
              </w:rPr>
              <w:t>problem stresu wśród uczniów szkoły średniej z powodu dużej ilości materiału do opanowania oraz prezentujący sposoby rozwiązania tego problemu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znaczną część słownictwa służącego do </w:t>
            </w:r>
            <w:r>
              <w:rPr>
                <w:iCs/>
                <w:sz w:val="20"/>
                <w:szCs w:val="20"/>
              </w:rPr>
              <w:t xml:space="preserve">omawiania problemów związanych ze zdrowiem fizycznym i psychicznym dzieci i młodzieży, przyczyn tych zjawisk i sposobów rozwiązania problemów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artykuł omawiający </w:t>
            </w:r>
            <w:r>
              <w:rPr>
                <w:iCs/>
                <w:sz w:val="20"/>
                <w:szCs w:val="20"/>
              </w:rPr>
              <w:t>problem stresu wśród uczniów szkoły średniej z powodu dużej ilości materiału do opanowania oraz prezentujący sposoby rozwiązania tego problemu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większość słownictwa służącego do </w:t>
            </w:r>
            <w:r>
              <w:rPr>
                <w:iCs/>
                <w:sz w:val="20"/>
                <w:szCs w:val="20"/>
              </w:rPr>
              <w:t>omawiania problemów związanych ze zdrowiem fizycznym i psychicznym dzieci i młodzieży, przyczyn tych zjawisk i sposobów rozwiązania probl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praktyce i pisze artykuł omawiający </w:t>
            </w:r>
            <w:r>
              <w:rPr>
                <w:iCs/>
                <w:sz w:val="20"/>
                <w:szCs w:val="20"/>
              </w:rPr>
              <w:t xml:space="preserve">problem stresu wśród uczniów szkoły średniej z powodu dużej ilości materiału do opanowania oraz prezentujący sposoby rozwiązania tego problemu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>omawiania problemów związanych ze zdrowiem fizycznym i psychicznym dzieci i młodzieży, przyczyn tych zjawisk i sposobów rozwiązania problemów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artykuł omawiający </w:t>
            </w:r>
            <w:r>
              <w:rPr>
                <w:iCs/>
                <w:sz w:val="20"/>
                <w:szCs w:val="20"/>
              </w:rPr>
              <w:t xml:space="preserve">problem stresu wśród uczniów szkoły średniej z powodu dużej ilości materiału do opanowania oraz prezentujący sposoby rozwiązania tego problemu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, analizujące przykładowy artykuł i sprawdzające użycie inwersji/emfazy w parafrazach zdań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szystkie </w:t>
            </w:r>
            <w:r>
              <w:rPr>
                <w:iCs/>
                <w:sz w:val="20"/>
                <w:szCs w:val="20"/>
              </w:rPr>
              <w:t>zasady i techniki pisania artykułu publicystycznego prezentującego rozwiązanie problemu, w tym styl, kompozycja, stosowanie emfazy i inwersji stylistycznej oraz pytań i cytatów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>omawiania problemów związanych ze zdrowiem fizycznym i psychicznym dzieci i młodzieży, przyczyn tych zjawisk i sposobów rozwiązania problemów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artykuł omawiający </w:t>
            </w:r>
            <w:r>
              <w:rPr>
                <w:iCs/>
                <w:sz w:val="20"/>
                <w:szCs w:val="20"/>
              </w:rPr>
              <w:t xml:space="preserve">problem stresu wśród uczniów szkoły średniej z powodu dużej ilości materiału do opanowania oraz prezentujący sposoby rozwiązania tego problemu; wypowiedź jest bardzo dobra pod względem treści, formy, spójności i logiki, zakres użytych środków językowych jest bardzo szeroki, nie  występują  błędy 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, analizujące przykładowy artykuł i sprawdzające użycie inwersji/emfazy w parafrazach zdań</w:t>
            </w:r>
          </w:p>
          <w:p>
            <w:pPr>
              <w:pStyle w:val="Akapitzlist2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2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BFBFB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znacznej części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powiada się nt. swojej reakcji w dzieciństwie na doznany uraz i ewentualnej reakcji na uraz obecnie oraz odpowiada na pytania o najważniejsze aspekty zdrowego stylu życia i priorytety dot. zmian własnego trybu ży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powiada się nt. swojej reakcji w dzieciństwie na doznany uraz i ewentualnej reakcji na uraz obecnie oraz  odpowiada na pytania o najważniejsze aspekty zdrowego trybu życ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reakcji na urazy i odczuć z tym związanych, problemów zw. z uprawianiem sportów przez dzieci i sytuacji, w której choroba lub uraz wpłynęły negatywnie na nasze plany oraz do omawiania różnych sposobów na poprawienie stanu zdrowia; zna prezentowane tradycyjne, ludowe środki i sposoby lecznicze stosowane w UK i Polsc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powiada się nt. swojej reakcji w dzieciństwie na doznany uraz i ewentualnej reakcji na uraz obecnie oraz wyczerpująco odpowiada na pytania o najważniejsze aspekty zdrowego stylu życia i priorytety dot. zmian własnego trybu życia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reakcji na urazy i odczuć z tym związanych, problemów zw. z uprawianiem sportów przez dzieci i sytuacji, w której choroba lub uraz wpłynęły negatywnie na nasze plany oraz do omawiania różnych sposobów na poprawienie stanu zdrowia; zna perfekcyjnie  prezentowane tradycyjne, ludowe środki i sposoby lecznicze stosowane w UK i Polsc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 przy opisie ilustracji przedstawiającej uraz doznany podczas zajęć sportowych i w odpowiedziach na pytania dot. tego tematu oraz innych sytuacji zdrowotnych, które wpłynęły negatywnie na realizację planów oraz w rozmowie ze znajomym, o tym, jak poprawić stan zdrow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wypowiada się nt. swojej reakcji w dzieciństwie na doznany uraz i ewentualnej reakcji na uraz obecnie oraz  bardzo wyczerpująco odpowiada na pytania o najważniejsze aspekty zdrowego stylu życia i priorytety dot. zmian własnego trybu życia </w:t>
            </w:r>
          </w:p>
        </w:tc>
      </w:tr>
      <w:tr>
        <w:trPr>
          <w:trHeight w:val="85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nacznej części poprawnie wypowiada się nt. swojej reakcji w </w:t>
            </w:r>
          </w:p>
          <w:p>
            <w:pPr>
              <w:pStyle w:val="Akapitzlist3"/>
              <w:ind w:left="115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dzieciństwie na doznany uraz i ewentualnej reakcji na uraz obecnie oraz odpowiada krótko na pytania o najważniejsze aspekty zdrowego stylu życia i priorytety dot. zmian własnego trybu życ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dpowiada na pytania o najważniejsze aspekty zdrowego stylu życia i priorytety dot. zmian własnego trybu życ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3"/>
              <w:ind w:left="720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4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835"/>
        <w:gridCol w:w="2694"/>
        <w:gridCol w:w="2715"/>
        <w:gridCol w:w="15"/>
        <w:gridCol w:w="15"/>
        <w:gridCol w:w="2925"/>
        <w:gridCol w:w="2955"/>
      </w:tblGrid>
      <w:tr>
        <w:trPr>
          <w:tblHeader w:val="true"/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auka i techn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6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nauki, naukowców i odkryć naukowych, w tym telefonów komórkowych, komputerów i internetu; 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kwizie i krótkich teksta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znacznej części poprawnie udzielić krótki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nauki, naukowców i odkryć naukowych, w tym telefonów komórkowych, komputerów i internetu;</w:t>
            </w:r>
          </w:p>
          <w:p>
            <w:pPr>
              <w:pStyle w:val="Akapitzlist1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kwizie i krótkich teksta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udzielić krótki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nauki, naukowców i odkryć naukowych, w tym telefonów komórkowych, komputerów i internetu; </w:t>
            </w:r>
          </w:p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kwizie i krótkich teksta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większość słownictwa (około 71–89%)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nauki, naukowców i odkryć naukowych, w tym telefonów komórkowych, komputerów i internetu;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kwizie i krótkich teksta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wyczerpując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prawie całe słownictwo (min.90%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nauki, naukowców i odkryć naukowych, w tym telefonów komórkowych, komputerów i internetu;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kwizie i krótkich teksta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 udzielić wyczerpującej </w:t>
            </w:r>
            <w:r>
              <w:rPr>
                <w:bCs/>
                <w:sz w:val="20"/>
                <w:szCs w:val="20"/>
              </w:rPr>
              <w:t>wypowiedzi nt. największego wynalazku ostatnich 150 lat i jego wpływu na zmiany w naszym życiu</w:t>
            </w:r>
            <w:r>
              <w:rPr>
                <w:sz w:val="20"/>
                <w:szCs w:val="20"/>
              </w:rPr>
              <w:t xml:space="preserve"> oraz uzupełnić zdania dot. korzystania z internetu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utworzyć krótki dialog na jeden z trzech podanych tematów dot. nauki albo techniki (z użyciem słownictwa wprowadzonego w tym module)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58–159: zna  całe słownictwo (min.99%)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auka i techn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68–GR8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 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 i transformacjach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 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 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 i transformacjach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zaimków wskazujących, określników ilościowych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 i transformacjach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znaczenie i rozumie użycie zaimków wskazujących, określników ilościowych, przedimków, zaimków nieokreślonych, form dzierżawczych oraz innych prezentowanych zaimków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 i transformacjach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mawiające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 i rozmowach; rozwiązuje prawidłowo część punktów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przygotowawcze do słuchania i udziela krótkiej wypowiedzi dot. zamiaru kupna laptopa opisanego w nagranej rozmowie, podając uzasadnienie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mawiającego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 i rozmowach; rozwiązuje prawidłowo znaczną część punktów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słuchania i udziela krótkiej wypowiedzi dot. zamiaru kupna laptopa opisanego w nagranej rozmowie, podając uzasadnienie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mawiającego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 i rozmowach; rozwiązuje prawidłowo większość punktów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krótkiej wypowiedzi dot. zamiaru kupna laptopa opisanego w nagranej rozmowie, podając uzasadnienie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mawiające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prawie wszystkie punkty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wyczerpującej wypowiedzi dot. zamiaru kupna laptopa opisanego w nagranej rozmowie, podając uzasadnienie</w:t>
            </w:r>
          </w:p>
        </w:tc>
        <w:tc>
          <w:tcPr>
            <w:tcW w:w="2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mawiające rolę wybranych wynalazków,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nagranych wypowiedziach i rozmowach; rozwiązuje prawidłowo  wszystkie punkty w zadaniach na rozumienie ze słuchu: w zadaniu na wybór wielokrotny i uzupełnianie luk w notatce zgodnie z treścią rozmowy oraz w ćwiczeniach leksykalnych dot. nagranych tekstów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słuchania i udziela wyczerpującej wypowiedzi dot. zamiaru kupna laptopa opisanego w nagranej rozmowie, podając uzasadnienie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szanse i zagrożenia w korzystaniu z technologii, w tym procedury dot. używania telefonów komórkowych w szkole</w:t>
            </w:r>
          </w:p>
          <w:p>
            <w:pPr>
              <w:pStyle w:val="Akapitzlist10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tekstach pisanych; rozwiązuje prawidłowo część punktów w zadaniach na dobieranie brakujących zdań do luk w tekście i odpowiedzi na pytania zgodnie z treścią tekstu oraz dobieranie wielokrotne części tekstu do pytań i dokończenie zdań zgodnie z treścią tekstu; umie wykonać poprawnie część punktów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znacznej części poprawnie udzielić krótkiej wypowiedzi o procedurach dot. używania telefonów komórkowych w swojej szkole i o urządzeniach na ilustracji, bez których nie możemy żyć oraz stara się wyrazić krótką opinię nt. propozycji przedstawionych w tekście e-maila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szanse i zagrożenia w korzystaniu z technologii, w tym procedury dot. używania telefonów komórkowych w szkol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dobieranie brakujących zdań do luk w tekście i odpowiedzi na pytania zgodnie z treścią tekstu oraz dobieranie wielokrotne części tekstu do pytań i dokończenie zdań zgodnie z treścią tekstu; umie wykonać poprawnie znaczną część punktów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na ogół poprawnie udzielić krótkiej wypowiedzi o procedurach dot. używania telefonów komórkowych w swojej szkole i o urządzeniach na ilustracji, bez których nie możemy żyć oraz wyrazić krótką opinię nt. propozycji przedstawionych w tekście e-maila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szanse i zagrożenia w korzystaniu z technologii, w tym procedury dot. używania telefonów komórkowych w szkol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dobieranie brakujących zdań do luk w tekście i odpowiedzi na pytania zgodnie z treścią tekstu oraz dobieranie wielokrotne części tekstu do pytań i dokończenie zdań zgodnie z treścią tekstu; umie wykonać poprawnie większość punktów w ćwiczeniach leksykalnych związanych z tekstami: sety leksykalne, kolokacje, wyjaśnianie znaczenia wyróżnionych słów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ej wypowiedzi o procedurach dot. używania telefonów komórkowych w swojej szkole i o urządzeniach na ilustracji, bez których nie możemy żyć oraz wyrazić krótką opinię nt. propozycji przedstawionych w tekście e-maila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szanse i zagrożenia w korzystaniu z technologii, w tym procedury dot. używania telefonów komórkowych w szkole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prawie wszystkie punkty w zadaniach na dobieranie brakujących zdań do luk w tekście i odpowiedzi na pytania zgodnie z treścią tekstu oraz dobieranie wielokrotne części tekstu do pytań i dokończenie zdań zgodnie z treścią tekstu; umie wykonać poprawnie prawie wszystkie punkty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ej wypowiedzi o procedurach dot. używania telefonów komórkowych w swojej szkole i o urządzeniach na ilustracji, bez których nie możemy żyć oraz wyrazić opinię nt. propozycji przedstawionych w tekście e-maila</w:t>
            </w:r>
          </w:p>
        </w:tc>
        <w:tc>
          <w:tcPr>
            <w:tcW w:w="2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szanse i zagrożenia w korzystaniu z technologii, w tym procedury dot. używania telefonów komórkowych w szkole </w:t>
            </w:r>
          </w:p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tekstach pisanych; rozwiązuje prawidłowo  wszystkie punkty w zadaniach na dobieranie brakujących zdań do luk w tekście i odpowiedzi na pytania zgodnie z treścią tekstu oraz dobieranie wielokrotne części tekstu do pytań i dokończenie zdań zgodnie z treścią tekstu; umie wykonać poprawnie  wszystkie punkty w ćwiczeniach leksykalnych związanych z tekstami: sety leksykalne, kolokacje, wyjaśnianie znaczenia wyróżnionych słów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 udzielić krótkiej wypowiedzi o procedurach dot. używania telefonów komórkowych w swojej szkole i o urządzeniach na ilustracji, bez których nie możemy żyć oraz wyrazić opinię nt. propozycji przedstawionych w tekście e-maila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0"/>
              </w:numPr>
              <w:snapToGrid w:val="false"/>
              <w:ind w:left="58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enie i rozumie użycie prezentowanych określników i zaimków; na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nowoczesne technologie i problemy z nimi związan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enie i rozumie użycie prezentowanych określników i zaimków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enie i rozumie użycie prezentowanych określników i zaimków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i rozumie użycie prezentowanych określników i zaimk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nowoczesne technologie i problemy z nimi związa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znaczenie i rozumie użycie prezentowanych określników i zaimków, perfekcyjnie 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listu/e-maila z zażaleniem: styl, zwroty grzecznościowe, kompozycja,  zna podstawowe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ćwiczenia leksykalne i analizujące przykładowy e-mail z zażaleniem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/e-maila z zażaleniem, w tym styl, zwroty grzecznościowe, kompozycja, zna </w:t>
            </w:r>
            <w:r>
              <w:rPr>
                <w:sz w:val="20"/>
                <w:szCs w:val="20"/>
              </w:rPr>
              <w:t xml:space="preserve">znaczną część słownictwa służącego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e-mail do sprzedawcy z reklamacją wadliwego produktu i oczekiwaniami związanymi z tym problemem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ćwiczenia leksykalne i analizujące przykładowy e-mail z zażaleniem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/e-maila z zażaleniem, w tym styl, zwroty grzecznościowe, kompozycja,  zna </w:t>
            </w:r>
            <w:r>
              <w:rPr>
                <w:sz w:val="20"/>
                <w:szCs w:val="20"/>
              </w:rPr>
              <w:t xml:space="preserve">większość słownictwa służącego do </w:t>
            </w:r>
            <w:r>
              <w:rPr>
                <w:iCs/>
                <w:sz w:val="20"/>
                <w:szCs w:val="20"/>
              </w:rPr>
              <w:t>opisywania wadliwego produktu i wyrażania prośby/ oczekiwania związanego z jego wymianą lub zwrotem koszt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ind w:left="11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inne ćwiczenia, w tym ćwiczenia leksykalne i analizujące przykładowy e-mail z zażaleniem 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>zasady i techniki pisania listu/e-maila z zażaleniem, w tym styl, zwroty grzecznościowe, kompozycja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ćwiczenia leksykalne i analizujące przykładowy e-mail z zażaleniem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>zasady i techniki pisania listu/e-maila z zażaleniem, w tym styl, zwroty grzecznościowe, kompozycja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zna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pisywania wadliwego produktu i wyrażania prośby/oczekiwania związanego z jego wymianą lub zwrotem koszt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e-mail do sprzedawcy z reklamacją wadliwego produktu i oczekiwaniami związanymi z tym problemem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błędy ; 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ćwiczenia leksykalne i analizujące przykładowy e-mail z zażaleniem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mawiania postępu technologicznego w różnych dziedzinach, w tym dot. automatyzacji pracy i zastosowania robotów w życiu codziennym i w medycynie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powiada się krótko nt. znaczenia podanego cytatu i odpowiada krótko na pytania dot. zastosowania automatycznych kasjerów w sklepie; stara się uczestniczyć w dyskusji nt. dziedzin wiedzy, w których technologiczny postęp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>posługuje się ograniczonym zasobem środków leksykalno-gramatycznych, liczne błędy czasami zakłócają komunikacj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mawiania postępu technologicznego w różnych dziedzinach, w tym dot. automatyzacji pracy i zastosowania robotów w życiu codziennym i w medycynie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powiada się krótko nt. znaczenia podanego cytatu i odpowiada krótko na pytania dot. zastosowania automatycznych kasjerów w sklepie oraz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mawiania postępu technologicznego w różnych dziedzinach, w tym dot. automatyzacji pracy i zastosowania robotów w życiu codziennym i w medycyni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krótko nt. znaczenia podanego cytatu i odpowiada krótko na pytania dot. zastosowania automatycznych kasjerów w sklepie oraz aktywnie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mawiania postępu technologicznego w różnych dziedzinach, w tym dot. automatyzacji pracy i zastosowania robotów w życiu codziennym i w medycyni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powiada się nt. znaczenia podanego cytatu i odpowiada wyczerpująco na pytania dot. zastosowania automatycznych kasjerów w sklepie oraz aktywnie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mawiania postępu technologicznego w różnych dziedzinach, w tym dot. automatyzacji pracy i zastosowania robotów w życiu codziennym i w medycynie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w wypowiedzi na podstawie materiału stymulującego dot. wyboru odpowiadającego nam robota domowego i odpowiedziach na pytania dot. stosowania robotów w życiu codziennym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wypowiada się nt. znaczenia podanego cytatu i odpowiada bardzo wyczerpująco na pytania dot. zastosowania automatycznych kasjerów w sklepie oraz bardzo aktywnie uczestniczy w dyskusji nt. dziedzin wiedzy, w których postęp technologiczny byłby najbardziej przydatny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V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11–1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Zdrowie, Nauka i technika</w:t>
            </w:r>
            <w:r>
              <w:rPr>
                <w:sz w:val="20"/>
                <w:szCs w:val="20"/>
                <w:lang w:eastAsia="en-US"/>
              </w:rPr>
              <w:t xml:space="preserve">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835"/>
        <w:gridCol w:w="2694"/>
        <w:gridCol w:w="2745"/>
        <w:gridCol w:w="2923"/>
      </w:tblGrid>
      <w:tr>
        <w:trPr>
          <w:tblHeader w:val="true"/>
          <w:trHeight w:val="5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Świat przyr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dot. pogody , klimatu i klęsk żywiołowych, roślin i zwierząt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grożenia środowiska naturalnego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ach i krótkich tekstach pisanych i słuchany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miarę poprawnie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stara się uczestniczyć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ogody, klimatu i klęsk żywiołowych, roślin i zwierząt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zagrożenia środowiska naturalnego 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ach i krótkich tekstach pisanych i słuchany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większości poprawnie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pogody (w tym większość kolokacji i idiomów), klimatu i klęsk żywiołowych, roślin i zwierząt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zagrożenia środowiska naturalnego (w tym większość zwrotów przyimkowych)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ach i krótkich tekstach pisanych i słuchanych; rozwiązuje prawidłowo większość punktów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aktywnie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większość słownictwa (około 71–89%)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>dot. pogody (w tym kolokacje i idiomy), klimatu i klęsk żywiołowych, roślin i zwierząt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awie całe słownictwo opisujące zagrożenia środowiska naturalnego (w tym zwroty przyimkowe)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prawie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i szczegółowo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aktywnie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prawie całe słownictwo (min. 90%)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>dot. pogody (w tym kolokacje i idiomy), klimatu i klęsk żywiołowych, roślin i zwierząt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 całe słownictwo opisujące zagrożenia środowiska naturalnego (w tym zwroty przyimkowe),</w:t>
            </w:r>
            <w:r>
              <w:rPr>
                <w:iCs/>
                <w:sz w:val="20"/>
                <w:szCs w:val="20"/>
              </w:rPr>
              <w:t xml:space="preserve"> krajobraz i</w:t>
            </w:r>
            <w:r>
              <w:rPr>
                <w:sz w:val="20"/>
                <w:szCs w:val="20"/>
              </w:rPr>
              <w:t xml:space="preserve"> przestrzeń kosmiczną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ach i krótkich tekstach pisanych i słuchanych; rozwiązuje prawidłowo  wszystkie punkty w ćwiczeniach leksykal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erfekcyjnie i szczegółowo </w:t>
            </w:r>
            <w:r>
              <w:rPr>
                <w:bCs/>
                <w:sz w:val="20"/>
                <w:szCs w:val="20"/>
              </w:rPr>
              <w:t xml:space="preserve">opisać pogodę w swoim miejscu zamieszkania w czterech porach roku i aktywnie uczestniczy w krótkiej dyskusji na ten temat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72–173: zna prawie  słownictwo (min. 99%)</w:t>
            </w:r>
          </w:p>
        </w:tc>
      </w:tr>
      <w:tr>
        <w:trPr>
          <w:trHeight w:val="51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wiat przyr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GR84–GR9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, transformacjach i zadaniach z lukam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, zna prezentowane formy męskie i żeńskie, zna zasady tworzenia liczby mnogiej rzeczowników oraz prezentowane przykłady nieregularnej liczby mnogiej, zna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elująco różne rodzaje rzeczowników, zna prezentowane formy męskie i żeńskie, zna zasady tworzenia liczby mnogiej rzeczowników oraz prezentowane przykłady nieregularnej liczby mnogiej, zna celująco podział rzeczowników na policzalne i niepoliczalne, zna rzeczowniki określające grupy; zna przyimki miejsca, ruchu i czasu oraz rozumie ich użycie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stosuje ww. wiedzę i struktury w ćwiczeniach gramatycznych, w tym w tłumaczeniach fragmentów zdań, transformacjach i zadaniach z lukami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zwierzęta i pracę w zoo oraz dotyczące zainteresowania kosmosem i studiami/pracą z tym związaną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nagranych wypowiedziach; rozwiązuje prawidłowo część punktów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konuje ćwiczenie przygotowawcze do słuchania i udziela krótkich wypowiedzi dot. ewentualnej pracy w zoo jako przewodnik oraz dot. chęci studiowania astronomii lub astrofizyki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zwierzęta i pracę w zoo oraz dotyczącego zainteresowania kosmosem i studiami/pracą z tym związaną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nagranych wypowiedziach; rozwiązuje prawidłowo znaczną część punktów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e przygotowawcze do słuchania i udziela krótkich wypowiedzi dot. ewentualnej pracy w zoo jako przewodnik oraz dot. chęci studiowania astronomii lub astrofizyki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zwierzęta i pracę w zoo oraz dotyczącego zainteresowania kosmosem i studiami/pracą z tym związaną;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nagranych wypowiedziach; rozwiązuje prawidłowo większość punktów w zadaniach na rozumienie ze słuchu: w zadaniu na uzupełnianie luk w notatce i w krótkich odpowiedziach na pytania zgodnie z treścią nagrania oraz w zadaniu na dobieranie zdań do wypowiedzi i uzupełnianie fragmentów zdań zwrotami z nagrań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ćwiczenie przygotowawcze do słuchania i udziela krótkich wypowiedzi dot. ewentualnej pracy w zoo jako przewodnik oraz dot. chęci studiowania astronomii lub astrofizyki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zwierzęta i pracę w zoo oraz dotyczące zainteresowania kosmosem i studiami/ pracą z tym związaną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; rozwiązuje prawidłowo prawie wszystkie punkty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wykonuje ćwiczenie przygotowawcze do słuchania i udziela wyczerpujących wypowiedzi dot. ewentualnej pracy w zoo jako przewodnik oraz dot. chęci studiowania astronomii lub astrofizyki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zwierzęta i pracę w zoo oraz dotyczące zainteresowania kosmosem i studiami/ pracą z tym związaną;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; rozwiązuje prawidłowo wszystkie punkty w zadaniach na rozumienie ze słuchu: w zadaniu na uzupełnianie luk w notatce i w krótkich odpowiedziach na pytania zgodnie z treścią nagrania oraz w zadaniu na dobieranie zdań do wypowiedzi i uzupełnianie fragmentów zdań zwrotami z nagrań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ekcyjnie  wykonuje ćwiczenie przygotowawcze do słuchania i udziela bardzo wyczerpujących wypowiedzi dot. ewentualnej pracy w zoo jako przewodnik oraz dot. chęci studiowania astronomii lub astrofizyki </w:t>
            </w:r>
          </w:p>
        </w:tc>
      </w:tr>
      <w:tr>
        <w:trPr>
          <w:trHeight w:val="499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ćwiczenia leksykalne i przygotowawcze do czytania oraz tworzy własne zdania z kolokacjami z tekstu 2.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na ogół poprawnie udzielić krótkiej wypowiedzi o organizacjach ekologicznych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iększość informacji w tekstach pisanych; rozwiązuje prawidłowo znaczną część punktów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prawnie wykonuje ćwiczenia leksykalne i przygotowawcze do czytania oraz tworzy własne zdania z kolokacjami z tekstu 2.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na ogół poprawnie udzielić krótkiej wypowiedzi o organizacjach ekologicznych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zagrożenia i ochronę środowiska naturalnego, w tym zniszczenia po trzęsieniu ziemi, oraz organizacje działające na rzecz ochrony środowiska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iększości poprawnie wykonuje ćwiczenia leksykalne i przygotowawcze do czytania oraz tworzy własne zdania z kolokacjami z tekstu 2.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udzielić krótkiej wypowiedzi o organizacjach ekologicznych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leksykalne i przygotowawcze do czytania oraz tworzy własne zdania z kolokacjami z tekstu 2.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prawnie udzielić krótkiej wypowiedzi o organizacjach ekologicznych </w:t>
            </w:r>
          </w:p>
          <w:p>
            <w:pPr>
              <w:pStyle w:val="Normal"/>
              <w:ind w:left="85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 całe słownictwo opisujące zagrożenia i ochronę środowiska naturalnego, w tym zniszczenia po trzęsieniu ziemi, oraz organizacje działające na rzecz ochrony środowiska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 i na uzupełnianie luk w prezentacji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ćwiczenia leksykalne i przygotowawcze do czytania oraz tworzy własne zdania z kolokacjami z tekstu 2.</w:t>
            </w:r>
          </w:p>
          <w:p>
            <w:pPr>
              <w:pStyle w:val="Normal"/>
              <w:numPr>
                <w:ilvl w:val="0"/>
                <w:numId w:val="9"/>
              </w:numPr>
              <w:ind w:left="118" w:right="-57" w:hanging="17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bezbłędnie  udzielić krótkiej wypowiedzi o organizacjach ekologicznych </w:t>
            </w:r>
          </w:p>
          <w:p>
            <w:pPr>
              <w:pStyle w:val="Normal"/>
              <w:ind w:left="85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słownictwo opisujące katastrofy ekologiczne i krajobraz Polsk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 i zasady zw. z ich użyciem oraz przyimki miejsca, ruchu, czasu i rozumie ich użycie, w znacznej części poprawnie stosuje ww. wiedzę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katastrofy ekologiczne i krajobraz Polsk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 i zasady zw. z ich użyciem oraz przyimki miejsca, ruchu, czasu i rozumie ich użycie, na ogół poprawnie stosuje ww. wiedzę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katastrofy ekologiczne  i krajobraz Pols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rodzaje rzeczowników i zasady zw. z ich użyciem oraz przyimki miejsca, ruchu, czasu i rozumie ich użycie, w większości poprawnie stosuje ww. wiedzę w zadaniach sprawdzających znajomość środków językowych oraz innych ćw.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katastrofy ekologiczne  i krajobraz Pols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óżne rodzaje rzeczowników i zasady zw. z ich użyciem oraz przyimki miejsca, ruchu, czasu i rozumie ich użycie, poprawnie stosuje ww. wiedzę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słownictwo opisujące katastrofy ekologiczne  i krajobraz Polski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erfekcyjnie różne rodzaje rzeczowników i zasady zw. z ich użyciem oraz przyimki miejsca, ruchu, czasu i rozumie ich użycie, poprawnie stosuje ww. wiedzę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szystkie punkty w prezentowanych zadaniach, uzyskując min. 99% poprawnych odpowiedzi</w:t>
            </w:r>
          </w:p>
        </w:tc>
      </w:tr>
      <w:tr>
        <w:trPr>
          <w:trHeight w:val="451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wybrane przydatne zwroty ;</w:t>
            </w:r>
            <w:r>
              <w:rPr>
                <w:sz w:val="20"/>
                <w:szCs w:val="20"/>
              </w:rPr>
              <w:t xml:space="preserve"> zna podstawowe słownictwo służące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list do władz miasta sprzeciwiający się </w:t>
            </w:r>
            <w:r>
              <w:rPr>
                <w:iCs/>
                <w:sz w:val="20"/>
                <w:szCs w:val="20"/>
              </w:rPr>
              <w:t>budowie odcinka autostrady przebiegającego przez las i naturalne siedliska dzikiej przyrody;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przygotowawcze do wypowiedzi pisemnej, analizujące przykładowy list i leksykal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 ;</w:t>
            </w:r>
            <w:r>
              <w:rPr>
                <w:sz w:val="20"/>
                <w:szCs w:val="20"/>
              </w:rPr>
              <w:t xml:space="preserve"> zna znaczną część słownictwa służącego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list do władz miasta sprzeciwiający się </w:t>
            </w:r>
            <w:r>
              <w:rPr>
                <w:iCs/>
                <w:sz w:val="20"/>
                <w:szCs w:val="20"/>
              </w:rPr>
              <w:t>budowie odcinka autostrady przebiegającego przez las i naturalne siedliska dzikiej przyrody; 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wykonuje inne ćwiczenia, w tym przygotowawcze do wypowiedzi pisemnej, analizujące przykładowy list i leksykaln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;</w:t>
            </w:r>
            <w:r>
              <w:rPr>
                <w:sz w:val="20"/>
                <w:szCs w:val="20"/>
              </w:rPr>
              <w:t xml:space="preserve"> zna większość słownictwa służącego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w praktyce i pisze list do władz miasta sprzeciwiający się </w:t>
            </w:r>
            <w:r>
              <w:rPr>
                <w:iCs/>
                <w:sz w:val="20"/>
                <w:szCs w:val="20"/>
              </w:rPr>
              <w:t xml:space="preserve">budowie odcinka autostrady przebiegającego przez las i naturalne siedliska dzikiej przyrody;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przygotowawcze do wypowiedzi pisemnej, analizujące przykładowy list i leksykalne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 ;</w:t>
            </w:r>
            <w:r>
              <w:rPr>
                <w:sz w:val="20"/>
                <w:szCs w:val="20"/>
              </w:rPr>
              <w:t xml:space="preserve"> zna słownictwo służące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w praktyce i pisze list do władz miasta sprzeciwiający się </w:t>
            </w:r>
            <w:r>
              <w:rPr>
                <w:iCs/>
                <w:sz w:val="20"/>
                <w:szCs w:val="20"/>
              </w:rPr>
              <w:t xml:space="preserve">budowie odcinka autostrady przebiegającego przez las i naturalne siedliska dzikiej przyrody; wypowiedź jest dobra pod względem treści, formy, spójności i logiki, zakres użytych środków językowych jest szeroki, występują nie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przygotowawcze do wypowiedzi pisemnej, analizujące przykładowy list i leksykalne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listu formalnego, tzw. </w:t>
            </w:r>
            <w:r>
              <w:rPr>
                <w:i/>
                <w:iCs/>
                <w:sz w:val="20"/>
                <w:szCs w:val="20"/>
              </w:rPr>
              <w:t>persuasive letter</w:t>
            </w:r>
            <w:r>
              <w:rPr>
                <w:iCs/>
                <w:sz w:val="20"/>
                <w:szCs w:val="20"/>
              </w:rPr>
              <w:t>, w tym istotne elementy treści i przydatne zwroty ;</w:t>
            </w:r>
            <w:r>
              <w:rPr>
                <w:sz w:val="20"/>
                <w:szCs w:val="20"/>
              </w:rPr>
              <w:t xml:space="preserve"> zna perfekcyjnie słownictwo służące do </w:t>
            </w:r>
            <w:r>
              <w:rPr>
                <w:iCs/>
                <w:sz w:val="20"/>
                <w:szCs w:val="20"/>
              </w:rPr>
              <w:t>wyrażania opinii nt. budowy nowego centrum handlowego w mieście oraz budowy autostrady przebiegającej przez siedliska dzikiej przyrod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5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w praktyce i pisze list do władz miasta sprzeciwiający się </w:t>
            </w:r>
            <w:r>
              <w:rPr>
                <w:iCs/>
                <w:sz w:val="20"/>
                <w:szCs w:val="20"/>
              </w:rPr>
              <w:t xml:space="preserve">budowie odcinka autostrady przebiegającego przez las i naturalne siedliska dzikiej przyrody; wypowiedź jest bardzo dobra pod względem treści, formy, spójności i logiki, zakres użytych środków językowych jest bardzo szeroki, nie występują  błędy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inne ćwiczenia, w tym przygotowawcze do wypowiedzi pisemnej, analizujące przykładowy list i leksykalne</w:t>
            </w:r>
          </w:p>
        </w:tc>
      </w:tr>
      <w:tr>
        <w:trPr>
          <w:trHeight w:val="38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ywania akcji sprzątania plaży i innych działań na rzecz ochrony środowiska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nacznej części poprawnie udziela krótkich wypowiedzi nt. własnych, wykonanych i planowanych, działań na rzecz ochrony środowiska oraz wypowiedzi dot. chęci bycia działaczem ekologicznym, stara się podać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ywania akcji sprzątania plaży i innych działań na rzecz ochrony środowiska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udziela wypowiedzi nt. własnych, wykonanych i planowanych, działań na rzecz ochrony środowiska oraz wypowiedzi dot. chęci bycia działaczem ekologicznym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ywania akcji sprzątania plaży i innych działań na rzecz ochrony środowisk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większości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udziela wypowiedzi nt. własnych, wykonanych i planowanych, działań na rzecz ochrony środowiska oraz wypowiedzi dot. chęci bycia działaczem ekologicznym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ywania akcji sprzątania plaży i innych działań na rzecz ochrony środowisk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udziela wypowiedzi nt. własnych, wykonanych i planowanych, działań na rzecz ochrony środowiska oraz wypowiedzi dot. chęci bycia działaczem ekologicznym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ywania akcji sprzątania plaży i innych działań na rzecz ochrony środowiska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bezbłędnie przy opisie ilustracji przedstawiającej sprzątanie plaży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udziela wypowiedzi nt. własnych, wykonanych i planowanych, działań na rzecz ochrony środowiska oraz wypowiedzi dot. chęci bycia działaczem ekologicznym, podając szerokie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48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835"/>
        <w:gridCol w:w="2694"/>
        <w:gridCol w:w="2685"/>
        <w:gridCol w:w="45"/>
        <w:gridCol w:w="15"/>
        <w:gridCol w:w="30"/>
        <w:gridCol w:w="2893"/>
      </w:tblGrid>
      <w:tr>
        <w:trPr>
          <w:tblHeader w:val="true"/>
          <w:trHeight w:val="5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zdzi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OCEN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DOBRA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BARDZO DOBRA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CENA CELUJĄCA</w:t>
            </w:r>
          </w:p>
        </w:tc>
      </w:tr>
      <w:tr>
        <w:trPr>
          <w:tblHeader w:val="true"/>
          <w:trHeight w:val="360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UCZEŃ:</w:t>
            </w:r>
          </w:p>
        </w:tc>
      </w:tr>
      <w:tr>
        <w:trPr>
          <w:trHeight w:val="2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ństwo </w:t>
              <w:br/>
              <w:t>i społeczeństw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 xml:space="preserve">dot. państwa i polityki  oraz ministerstw i agencji rzą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dot. prawa, przestępczości i wymiaru sprawiedliwości,   gospodarki oraz opisujące problemy i zjawiska społeczne, wewnętrzne i międzynarodowe konflikty, organizacje międzynarodow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3" w:right="-57" w:hanging="17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zdaniach, dialogu i krótkich tekstach; rozwiązuje prawidłowo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dzielić krótkiej wypowiedzi nt. przestępstw w lokalnym środowisku oraz rozwinąć podane skróty nazw organizacji międzynaro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część słownictwa (około 41–50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dot. państwa i polityki  oraz ministerstw i agencji rządow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dot. prawa, przestępczości i wymiaru sprawiedliwości,  gospodarki oraz opisującego problemy i zjawiska społeczne, wewnętrzne i międzynarodowe konflikty, organizacje międzynarodow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zdaniach, dialogu i krótkich tekstach; rozwiązuje prawidłowo znaczną część punktów w ćwiczeniach leksykalnyc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miarę poprawnie udzielić krótkiej wypowiedzi nt. przestępstw w lokalnym środowisku i ich przyczyn oraz rozwinąć podane skróty nazw organizacji międzynarodowych i określić ich zadania 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znaczną część słownictwa (około 51–70%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dot. państwa i polityki (w tym zwroty czasownikowe) oraz ministerstw i agencji rządow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dot. prawa, przestępczości i wymiaru sprawiedliwości,  gospodarki oraz opisującego problemy i zjawiska społeczne, wewnętrzne i międzynarodowe konflikty, organizacje międzynarod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awie wszystkie informacje w zdaniach, dialogu i krótkich tekstach; rozwiązuje prawidłowo większość punktów w ćwiczeniach leksykalnych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w większości poprawnie udzielić krótkiej wypowiedzi nt. przestępstw w lokalnym środowisku i ich przyczyn oraz rozwinąć podane skróty nazw organizacji międzynarodowych i określić ich zad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większość słownictwa (około 71–89%)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dot. państwa i polityki (w tym zwroty czasownikowe) oraz ministerstw i agencji rzą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ie całe słownictwo dot. prawa, przestępczości i wymiaru sprawiedliwości, gospodarki oraz opisujące problemy i zjawiska społeczne, wewnętrzne i międzynarodowe konflikty, organizacje międzynarod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; rozwiązuje prawidłowo prawie wszystkie punkty w ćwiczeniach leksykalnych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prawnie udzielić krótkiej wypowiedzi nt. przestępstw w lokalnym środowisku i ich przyczyn oraz rozwinąć podane skróty nazw organizacji międzynarodowych i określić ich zad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prawie całe słownictwo (min. 90%)</w:t>
            </w:r>
          </w:p>
        </w:tc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dot. państwa i polityki (w tym zwroty czasownikowe) oraz ministerstw i agencji rządow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 całe słownictwo dot. prawa, przestępczości i wymiaru sprawiedliwości, gospodarki oraz opisujące problemy i zjawiska społeczne, wewnętrzne i międzynarodowe konflikty, organizacje międzynarodow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szystkie informacje w zdaniach, dialogu i krótkich tekstach; rozwiązuje prawidłowo wszystkie punkty w ćwiczeniach leksykalnych</w:t>
            </w:r>
          </w:p>
          <w:p>
            <w:pPr>
              <w:pStyle w:val="Normal"/>
              <w:ind w:left="11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erfekcyjnie  udzielić krótkiej wypowiedzi nt. przestępstw w lokalnym środowisku i ich przyczyn oraz rozwinąć podane skróty nazw organizacji międzynarodowych i określić ich zadania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ocabulary Bank</w:t>
            </w:r>
            <w:r>
              <w:rPr>
                <w:color w:val="000000"/>
                <w:sz w:val="20"/>
                <w:szCs w:val="20"/>
              </w:rPr>
              <w:t xml:space="preserve"> str. 184–185: zna całe  słownictwo (min.99%)</w:t>
            </w:r>
          </w:p>
        </w:tc>
      </w:tr>
      <w:tr>
        <w:trPr>
          <w:trHeight w:val="55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LEKSYKAL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ństwo </w:t>
              <w:br/>
              <w:t>i społeczeństw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rammar Bank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GR92–GR9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gół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stosuje ww. wiedzę i struktury w ćwiczeniach gramatycznych, w tym w tłumaczeniach fragmentów zdań i transformacjach</w:t>
            </w:r>
          </w:p>
          <w:p>
            <w:pPr>
              <w:pStyle w:val="Normal"/>
              <w:ind w:left="11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zasady tworzenia pytań i odpowiedzi, w tym pytań typu </w:t>
            </w:r>
            <w:r>
              <w:rPr>
                <w:i/>
                <w:sz w:val="20"/>
                <w:szCs w:val="20"/>
              </w:rPr>
              <w:t xml:space="preserve">Yes/No </w:t>
            </w:r>
            <w:r>
              <w:rPr>
                <w:sz w:val="20"/>
                <w:szCs w:val="20"/>
              </w:rPr>
              <w:t xml:space="preserve">i tzw. </w:t>
            </w:r>
            <w:r>
              <w:rPr>
                <w:i/>
                <w:sz w:val="20"/>
                <w:szCs w:val="20"/>
              </w:rPr>
              <w:t>wh-questions</w:t>
            </w:r>
            <w:r>
              <w:rPr>
                <w:sz w:val="20"/>
                <w:szCs w:val="20"/>
              </w:rPr>
              <w:t>, pytań o podmiot i dopełnienie, pytań pośrednich, pytań rozłącznych (</w:t>
            </w:r>
            <w:r>
              <w:rPr>
                <w:i/>
                <w:sz w:val="20"/>
                <w:szCs w:val="20"/>
              </w:rPr>
              <w:t>question tags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naczenie i użycie </w:t>
            </w:r>
            <w:r>
              <w:rPr>
                <w:i/>
                <w:sz w:val="20"/>
                <w:szCs w:val="20"/>
              </w:rPr>
              <w:t>so, neither/nor</w:t>
            </w:r>
            <w:r>
              <w:rPr>
                <w:sz w:val="20"/>
                <w:szCs w:val="20"/>
              </w:rPr>
              <w:t xml:space="preserve"> oraz liczebniki główne i porządkowe i ich użycie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stosuje ww. wiedzę i struktury w ćwiczeniach gramatycznych, w tym w tłumaczeniach fragmentów zdań i transformacjach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 GRAMATYCZN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i omawiające różne problemy i zjawiska społeczne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ną część informacji w nagranych wypowiedziach, rozmowach i audycji radiowej; rozwiązuje prawidłowo część punktów w zadaniach na rozumienie ze słuchu: w zadaniu na dobieranie zdań do wypowiedzi i uzupełnianie luk w zdaniach zgodnie z treścią nagrań, w zadaniu na wybór wielokrotny, w odpowiedziach na pytania zgodnie z treścią audycj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arę poprawnie wykonuje ćwiczenia przygotowawcze do słuchania i udziela krótkiej wypowiedzi nt. miast, w których chciałby i nie chciałaby mieszkać oraz odpowiada krótko na pytania dot. różnych zjawisk społecznych i swojej reakcji na te zjawisk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opisującego i omawiającego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nagranych wypowiedziach, rozmowach i audycji radiowej; rozwiązuje prawidłowo znaczną część punktów w zadaniach na rozumienie ze słuchu: w zadaniu na dobieranie zdań do wypowiedzi i uzupełnianie luk w zdaniach zgodnie z treścią nagrań, w zadaniu na wybór wielokrotny, w odpowiedziach na pytania zgodnie z treścią audycji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ćwiczenia przygotowawcze do słuchania i udziela krótkiej wypowiedzi nt. miast, w których chciałby i nie chciałaby mieszkać oraz odpowiada krótko na pytania dot. różnych zjawisk społecznych i swojej reakcji na te zjawis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i omawiającego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nagranych wypowiedziach, rozmowach i audycji radiowej; rozwiązuje prawidłowo większość punktów w zadaniach na rozumienie ze słuchu: w zadaniu na dobieranie zdań do wypowiedzi i uzupełnianie luk w zdaniach zgodnie z treścią nagrań, w zadaniu na wybór wielokrotny,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krótkiej wypowiedzi nt. miast, w których chciałby i nie chciałaby mieszkać oraz odpowiada krótko na pytania dot. różnych zjawisk społecznych i swojej reakcji na te zjawiska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łownictwo opisujące i omawiające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 i audycji radiowej; rozwiązuje prawidłowo prawie wszystkie punkty w zadaniach na rozumienie ze słuchu: w zadaniu na dobieranie zdań do wypowiedzi i uzupełnianie luk w zdaniach zgodnie z treścią nagrań, w zadaniu na wybór wielokrotny,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ćwiczenia przygotowawcze do słuchania i udziela wypowiedzi nt. miast, w których chciałby i nie chciałaby mieszkać oraz odpowiada wyczerpująco na pytania dot. różnych zjawisk społecznych i swojej reakcji na te zjawiska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ałe słownictwo opisujące i omawiające różne problemy i zjawiska społeczne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nagranych wypowiedziach, rozmowach i audycji radiowej; rozwiązuje prawidłowo wszystkie punkty w zadaniach na rozumienie ze słuchu: w zadaniu na dobieranie zdań do wypowiedzi i uzupełnianie luk w zdaniach zgodnie z treścią nagrań, w zadaniu na wybór wielokrotny, w odpowiedziach na pytania zgodnie z treścią audycji </w:t>
            </w:r>
          </w:p>
          <w:p>
            <w:pPr>
              <w:pStyle w:val="Akapitzlist1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 wykonuje ćwiczenia przygotowawcze do słuchania i udziela wypowiedzi nt. miast, w których chciałby i nie chciałaby mieszkać oraz odpowiada bardzo wyczerpująco na pytania dot. różnych zjawisk społecznych i swojej reakcji na te zjawiska</w:t>
            </w:r>
          </w:p>
        </w:tc>
      </w:tr>
      <w:tr>
        <w:trPr>
          <w:trHeight w:val="291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ZE SŁUCHU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i omawiające różne formy kary za złamanie prawa  oraz omawiające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znaczną część informacji w tekstach pisanych; rozwiązuje prawidłowo część punktów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znacznej części popraw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wyrazić opinię o wychowywaniu w rodzinie zastępczej oraz stara się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miarę komunikatywn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i omawiającego różne formy kary za złamanie prawa  oraz omawiającego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iększość informacji w tekstach pisanych; rozwiązuje prawidłowo znaczną część punktów w zadaniach na wybór wielokrotny, w krótkich odpowiedziach na pytania zgodnie z treścią tekstu oraz na uzupełnianie luk w streszczeniu tekstu i w odpowiedziach na pytania zgodnie z treścią tekstu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na ogół poprawnie udzielić krótkich wypowiedzi dot. kar za przedstawione wykroczenia i przestępstwa oraz nt. osoby, która miała pozytywny wpływ na nasze życi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miarę poprawnie wyrazić opinię o wychowywaniu w rodzinie zastępczej i wypowiedzieć się krótko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w większości komunikatywn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iększość słownictwa opisującego i omawiającego różne formy kary za złamanie prawa  oraz omawiającego problem wychowywania w rodzinie zastępczej i korzyści z tego wynikające dla dzieci i rodziców zastępcz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awie wszystkie informacje w tekstach pisanych; rozwiązuje prawidłowo większość punktów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 większości popraw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większości poprawnie wyrazić opinię o wychowywaniu w rodzinie zastępczej i wypowiedzieć się krótko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powiedziach jest komunikatywny i w miarę swobodny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i omawiające różne formy kary za złamanie prawa  oraz omawiające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prawie wszystkie punkty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opraw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wyrazić opinię o wychowywaniu w rodzinie zastępczej i wypowiedzieć się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powiedziach jest komunikatywny i swobodny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1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i omawiające różne formy kary za złamanie prawa  oraz omawiające problem wychowywania w rodzinie zastępczej i korzyści z tego wynikające dla dzieci i rodziców zastępczych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szystkie informacje w tekstach pisanych; rozwiązuje prawidłowo  wszystkie punkty w zadaniach na wybór wielokrotny, w krótkich odpowiedziach na pytania zgodnie z treścią tekstu oraz na uzupełnianie luk w streszczeniu tekstu i w odpowiedziach na pytania zgodnie z treścią tekstu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perfekcyjnie udzielić krótkich wypowiedzi dot. kar za przedstawione wykroczenia i przestępstwa oraz nt. osoby, która miała pozytywny wpływ na nasze życie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rfekcyjnie  wyrazić opinię o wychowywaniu w rodzinie zastępczej i wypowiedzieć się o potencjalnym zainteresowaniu tą formą stworzenia rodziny w przyszłości oraz dokończyć zdania dot. osobistych przemyśleń, zainteresowań, satysfakcji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powiedziach jest bardzo komunikatywny i swobodny </w:t>
            </w:r>
          </w:p>
        </w:tc>
      </w:tr>
      <w:tr>
        <w:trPr>
          <w:trHeight w:val="515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NIE TEKSTÓW PISAN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se of English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słownictwo opisujące  partie polityczne założone dla zabawy; zna satyryczne programy telewizyjne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tworzenia zdań pytających i użycia liczebników; w znacznej części poprawnie stosuje ww. wiedzę i struktury w zadaniach sprawdzających znajomość środków językowych oraz innych ćwiczeniach leksykalnych i grama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część punktów w prezentowanych zadaniach, uzyskując ogółem 41–50% poprawnych odpowiedz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9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ną część słownictwa opisującego  partie polityczne założone dla zabawy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tworzenia zdań pytających i użycia liczebników; na ogół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znaczną część punktów w prezentowanych zadaniach, uzyskując ogółem 51–70% poprawnych odpowiedz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opisującego  partie polityczne założone dla zabawy;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tworzenia zdań pytających i użycia liczebników; w większości poprawnie stosuje ww. wiedzę i struktury w zadaniach sprawdzających znajomość środków językowych oraz innych ćwiczeniach leksykalnych i gramatycznych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większość punktów w prezentowanych zadaniach, uzyskując ogółem 71–89% poprawnych odpowiedzi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słownictwo opisujące partie polityczne założone dla zabawy; 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tworzenia zdań pytających i użycia liczebnik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prawie wszystkie punkty w prezentowanych zadaniach, uzyskując min. 90% poprawnych odpowiedzi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ałe słownictwo opisujące partie polityczne założone dla zabawy;  </w:t>
            </w:r>
          </w:p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szystkie zasady tworzenia zdań pytających i użycia liczebników; poprawnie stosuje ww. wiedzę i struktury w zadaniach sprawdzających znajomość środków językowych oraz innych ćwiczeniach leksykalnych i gramatycznych 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prawidłowo  wszystkie punkty w prezentowanych zadaniach, uzyskując min. 99% poprawnych odpowiedzi</w:t>
            </w:r>
          </w:p>
        </w:tc>
      </w:tr>
      <w:tr>
        <w:trPr>
          <w:trHeight w:val="484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ŚRODKÓW JĘZYKOW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Writing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</w:t>
            </w:r>
            <w:r>
              <w:rPr>
                <w:iCs/>
                <w:sz w:val="20"/>
                <w:szCs w:val="20"/>
              </w:rPr>
              <w:t xml:space="preserve">zasady i techniki pisania rozprawki za i przeciw: prezentowanie swojej opinii, wybrane przydatne zwroty ; zna podstawowe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 xml:space="preserve">omawiania zalet i wad różnych działań społecznych, politycznych, ekonomicznych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w znacznej części poprawnie w praktyce i pisze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zadowalająca pod względem treści, formy, spójności i logiki, zakres użytych środków językowych jest ograniczony,</w:t>
            </w:r>
            <w:r>
              <w:rPr>
                <w:sz w:val="20"/>
                <w:szCs w:val="20"/>
              </w:rPr>
              <w:t xml:space="preserve"> występują 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nacznej części poprawnie wykonuje inne ćwiczenia, w tym ćwiczenia leksykalne i związane z tekstem przykładowej rozpra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; zna </w:t>
            </w:r>
            <w:r>
              <w:rPr>
                <w:sz w:val="20"/>
                <w:szCs w:val="20"/>
              </w:rPr>
              <w:t xml:space="preserve">znaczną część słownictwa służącego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w. wiedzę</w:t>
            </w:r>
            <w:r>
              <w:rPr>
                <w:sz w:val="20"/>
                <w:szCs w:val="20"/>
              </w:rPr>
              <w:t xml:space="preserve"> stosuje na ogół poprawnie w praktyce i pisze rozprawkę przedstawiającą potencjalne korzyści i zagrożenia wynikające z planowanego podniesienia podatku dochodowego dla najbogatszych; </w:t>
            </w:r>
            <w:r>
              <w:rPr>
                <w:iCs/>
                <w:sz w:val="20"/>
                <w:szCs w:val="20"/>
              </w:rPr>
              <w:t>wypowiedź jest zadowalająca pod względem treści, formy, spójności i logiki oraz zakresu użytych środków językowych,</w:t>
            </w:r>
            <w:r>
              <w:rPr>
                <w:sz w:val="20"/>
                <w:szCs w:val="20"/>
              </w:rPr>
              <w:t xml:space="preserve"> występują dość liczne błędy językowe i błędy zapisu; </w:t>
            </w:r>
          </w:p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gół poprawnie wykonuje inne ćwiczenia, w tym ćwiczenia leksykalne i związane z tekstem przykładowej rozprawki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 ; zna </w:t>
            </w:r>
            <w:r>
              <w:rPr>
                <w:sz w:val="20"/>
                <w:szCs w:val="20"/>
              </w:rPr>
              <w:t xml:space="preserve">większość słownictwa służącego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w praktyce i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dość szeroki, występują raczej nieliczne błędy językowe i błędy zapisu; </w:t>
            </w:r>
          </w:p>
          <w:p>
            <w:pPr>
              <w:pStyle w:val="Akapitzlist2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oprawnie wykonuje inne ćwiczenia, w tym ćwiczenia leksykalne i związane z tekstem przykładowej rozprawki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 ; zna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oprawnie w praktyce i pisze e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dobra pod względem treści, formy, spójności i logiki, zakres użytych środków językowych jest szeroki, występują nieliczne błędy językowe i zapisu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konuje inne ćwiczenia, w tym ćwiczenia leksykalne i związane z tekstem przykładowej rozprawki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lująco </w:t>
            </w:r>
            <w:r>
              <w:rPr>
                <w:iCs/>
                <w:sz w:val="20"/>
                <w:szCs w:val="20"/>
              </w:rPr>
              <w:t xml:space="preserve">zasady i techniki pisania rozprawki za i przeciw, w tym kompozycja, prezentowanie swojej opinii, przydatne zwroty ; zna perfekcyjnie </w:t>
            </w:r>
            <w:r>
              <w:rPr>
                <w:sz w:val="20"/>
                <w:szCs w:val="20"/>
              </w:rPr>
              <w:t xml:space="preserve">słownictwo służące do </w:t>
            </w:r>
            <w:r>
              <w:rPr>
                <w:iCs/>
                <w:sz w:val="20"/>
                <w:szCs w:val="20"/>
              </w:rPr>
              <w:t>omawiania zalet i wad różnych działań społecznych, politycznych, ekonomicznych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perfekcyjnie w praktyce i pisze e rozprawkę przedstawiającą potencjalne korzyści i zagrożenia wynikające z planowanego podniesienia podatku dochodowego dla najbogatszych;</w:t>
            </w:r>
            <w:r>
              <w:rPr>
                <w:iCs/>
                <w:sz w:val="20"/>
                <w:szCs w:val="20"/>
              </w:rPr>
              <w:t xml:space="preserve"> wypowiedź jest bardzo dobra pod względem treści, formy, spójności i logiki, zakres użytych środków językowych jest bardzo szeroki, nie występują  błędy</w:t>
            </w:r>
          </w:p>
          <w:p>
            <w:pPr>
              <w:pStyle w:val="Normal"/>
              <w:numPr>
                <w:ilvl w:val="0"/>
                <w:numId w:val="2"/>
              </w:numPr>
              <w:ind w:left="83" w:right="-57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kcyjnie wykonuje inne ćwiczenia, w tym ćwiczenia leksykalne i związane z tekstem przykładowej rozprawki</w:t>
            </w:r>
          </w:p>
        </w:tc>
      </w:tr>
      <w:tr>
        <w:trPr>
          <w:trHeight w:val="34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WIEDŹ PISEMN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E 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Practice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słownictwo </w:t>
            </w:r>
            <w:r>
              <w:rPr>
                <w:sz w:val="20"/>
                <w:szCs w:val="20"/>
              </w:rPr>
              <w:t>służące do opisu kontroli policyjnej i omawiania odbioru społecznego i indywidualnego działań policji oraz do omawiania różnych rodzajów demonstracji/protestów społecznych i problemów z nimi związanych; zna prezentowane strategie egzaminacyjne i znaczną czę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w znacznej części popraw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miarę poprawnie wykonuje ćwiczenia przygotowawcze, w tym odpowiada krótko na pytania dot. odbioru społecznego i indywidualnego działań policji/policjantów oraz udziela krótkiej wypowiedzi nt. potencjalnego udziału w zorganizowanej demonstracji, stara się podać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ale czasami potrzebuje pomocy nauczyciela, </w:t>
            </w:r>
            <w:r>
              <w:rPr>
                <w:sz w:val="20"/>
                <w:szCs w:val="20"/>
              </w:rPr>
              <w:t>posługuje się ograniczonym zasobem środków leksykalno-gramatycznych, liczne błędy czasami zakłócają komunikacj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ind w:left="85" w:right="-57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naczną część słownictwa służącego do opisu kontroli policyjnej i omawiania odbioru społecznego i indywidualnego działań policji oraz do omawiania różnych rodzajów demonstracji/protestów społecznych i problemów z nimi związanych; zna prezentowane strategie egzaminacyjne i większość przykładowych zwrotów przydatnych do wykonania zadań ustnych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na ogół popraw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większości poprawnie wykonuje ćwiczenia przygotowawcze, w tym odpowiada krótko na pytania dot. odbioru społecznego i indywidualnego działań policji/policjantów i wypowiada się krótko nt. podanego cytatu oraz udziela krótki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i swobodny w komunikacji, </w:t>
            </w:r>
            <w:r>
              <w:rPr>
                <w:sz w:val="20"/>
                <w:szCs w:val="20"/>
              </w:rPr>
              <w:t xml:space="preserve">posługuje się zadowalającym zasobem środków leksykalno-gramatycznych, mimo licznych błędów jest w większości komunikatywn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większość słownictwa służącego do opisu kontroli policyjnej i omawiania odbioru społecznego i indywidualnego działań policji oraz do omawiania różnych rodzajów demonstracji/protestów społecznych i problemów z nimi związa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wiedzę stosuje w większości poprawnie przy opisie ilustracji przedstawiającej kontrolę policyjną i w odpowiedziach na pytania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konuje ćwiczenia przygotowawcze, w tym odpowiada krótko na pytania dot. odbioru społecznego i indywidualnego działań policji/policjantów i wypowiada się krótko nt. podanego cytatu oraz udziela krótki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rawie całe słownictwo </w:t>
            </w:r>
            <w:r>
              <w:rPr>
                <w:sz w:val="20"/>
                <w:szCs w:val="20"/>
              </w:rPr>
              <w:t xml:space="preserve">służące do opisu kontroli policyjnej i omawiania odbioru społecznego i indywidualnego działań policji oraz do omawiania różnych rodzajów demonstracji/ protestów społecznych i problemów z nimi związanych; zna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opraw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oprawnie wykonuje ćwiczenia przygotowawcze, w tym odpowiada wyczerpująco na pytania dot. odbioru społecznego i indywidualnego działań policji/policjantów i wypowiada się nt. podanego cytatu oraz udziela wyczerpując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3" w:right="-57" w:hanging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 całe słownictwo </w:t>
            </w:r>
            <w:r>
              <w:rPr>
                <w:sz w:val="20"/>
                <w:szCs w:val="20"/>
              </w:rPr>
              <w:t xml:space="preserve">służące do opisu kontroli policyjnej i omawiania odbioru społecznego i indywidualnego działań policji oraz do omawiania różnych rodzajów demonstracji/ protestów społecznych i problemów z nimi związanych; zna wszystkie prezentowane strategie egzaminacyjne i przykładowe zwroty przydatne do wykonania zadań ustnych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. wiedzę stosuje perfekcyjnie przy opisie ilustracji przedstawiającej kontrolę policyjną i w odpowiedziach na pytania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rfekcyjnie  wykonuje ćwiczenia przygotowawcze, w tym odpowiada bardzo wyczerpująco na pytania dot. odbioru społecznego i indywidualnego działań policji/policjantów i wypowiada się nt. podanego cytatu oraz udziela wyczerpującej wypowiedzi nt. potencjalnego udziału w zorganizowanej demonstracji, podając uzasadnienie 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382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WIEDZI USTN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Exam Skills Check V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(Modules 13–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41–50% poprawnych odpowiedzi</w:t>
            </w:r>
          </w:p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na ogół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w miarę sprawny i swobod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 czasami zakłócają komunik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znaczną czę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51–7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w większości poprawnie odpowiada krótko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eastAsia="en-US"/>
              </w:rPr>
              <w:t xml:space="preserve"> jest w miarę sprawny i swobod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ind w:left="115" w:right="-57" w:hanging="1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iększość punktów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ogółem 71–8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w większości sprawny i swobod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prawie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0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oprawnie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sprawny i swobodny w komunikacji, </w:t>
            </w:r>
            <w:r>
              <w:rPr>
                <w:sz w:val="20"/>
                <w:szCs w:val="20"/>
              </w:rPr>
              <w:t xml:space="preserve">posługuje się szerokim zasobem środków leksykalno-gramatycznych, może popełniać nieliczne błędy, niezakłócające komunikacji 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18" w:right="-57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wiązuje prawidłowo wszystkie punkty w zadaniach sprawdzających rozumienie tekstów pisanych, rozumienie ze słuchu i znajomość środków językowych, </w:t>
            </w:r>
            <w:r>
              <w:rPr>
                <w:sz w:val="20"/>
                <w:szCs w:val="20"/>
              </w:rPr>
              <w:t>uzyskując min. 99% poprawnych odpowiedzi</w:t>
            </w:r>
          </w:p>
          <w:p>
            <w:pPr>
              <w:pStyle w:val="Akapitzlist3"/>
              <w:numPr>
                <w:ilvl w:val="0"/>
                <w:numId w:val="3"/>
              </w:numPr>
              <w:ind w:left="115" w:right="-57" w:hanging="172"/>
              <w:rPr/>
            </w:pPr>
            <w:r>
              <w:rPr>
                <w:sz w:val="20"/>
                <w:szCs w:val="20"/>
                <w:lang w:eastAsia="en-US"/>
              </w:rPr>
              <w:t xml:space="preserve">perfekcyjnie  i szczegółowo odpowiada na pytania z </w:t>
            </w:r>
            <w:r>
              <w:rPr>
                <w:sz w:val="20"/>
                <w:szCs w:val="20"/>
              </w:rPr>
              <w:t xml:space="preserve">rozmowy wstępnej dot. tematyki: </w:t>
            </w:r>
            <w:r>
              <w:rPr>
                <w:i/>
                <w:sz w:val="20"/>
                <w:szCs w:val="20"/>
              </w:rPr>
              <w:t>Świat przyrody, Państwo i społeczeństwo</w:t>
            </w:r>
            <w:r>
              <w:rPr>
                <w:sz w:val="20"/>
                <w:szCs w:val="20"/>
                <w:lang w:eastAsia="en-US"/>
              </w:rPr>
              <w:t xml:space="preserve">; jest bardzo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</w:t>
            </w:r>
          </w:p>
        </w:tc>
      </w:tr>
      <w:tr>
        <w:trPr>
          <w:trHeight w:val="49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XTRA SPEAKING PRACTICE 2 (opcjonal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znacznej części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prawny w komunikacji, ale czasami potrzebuje pomocy nauczyciela, </w:t>
            </w:r>
            <w:r>
              <w:rPr>
                <w:sz w:val="20"/>
                <w:szCs w:val="20"/>
              </w:rPr>
              <w:t xml:space="preserve">posługuje się ograniczonym zasobem środków leksykalno-gramatycznych, liczne błędy, w tym w wymowie, czasami zakłócają komunikację, mogą występować przerwy w płynności wypowiedzi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konuje na ogół poprawnie przykładowy ustny egzamin maturalny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miarę swobodny i sprawny w komunikacji, </w:t>
            </w:r>
            <w:r>
              <w:rPr>
                <w:sz w:val="20"/>
                <w:szCs w:val="20"/>
              </w:rPr>
              <w:t>posługuje się zadowalającym zasobem środków leksykalno-gramatycznych, mimo licznych błędów jest w większości komunikatywny, wymowa i płynność wypowiedzi mogą zakłócać komunikacj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w większości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/>
            </w:pPr>
            <w:r>
              <w:rPr>
                <w:sz w:val="20"/>
                <w:szCs w:val="20"/>
                <w:lang w:eastAsia="en-US"/>
              </w:rPr>
              <w:t xml:space="preserve">w wypowiedziach ustnych jest w większości swobodny i sprawny w komunikacji, </w:t>
            </w:r>
            <w:r>
              <w:rPr>
                <w:sz w:val="20"/>
                <w:szCs w:val="20"/>
              </w:rPr>
              <w:t xml:space="preserve">posługuje się dość szerokim zasobem środków leksykalno-gramatycznych, może popełniać dość liczne błędy, raczej niezakłócające komunikacji, wymowa i płynność wypowiedzi są dobre;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opraw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sprawny i swobodny w komunikacji, </w:t>
            </w:r>
            <w:r>
              <w:rPr>
                <w:sz w:val="20"/>
                <w:szCs w:val="20"/>
              </w:rPr>
              <w:t>posługuje się szerokim zasobem środków leksykalno-gramatycznych, może popełniać nieliczne błędy, niezakłócające komunikacji, wymowa i płynność są dobre lub bardzo dobr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uje perfekcyjnie przykładowy ustny egzamin maturalny </w:t>
            </w:r>
          </w:p>
          <w:p>
            <w:pPr>
              <w:pStyle w:val="Normal"/>
              <w:numPr>
                <w:ilvl w:val="0"/>
                <w:numId w:val="8"/>
              </w:numPr>
              <w:ind w:left="175" w:right="0" w:hanging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w wypowiedziach ustnych jest bardzo  sprawny i swobodny w komunikacji, </w:t>
            </w:r>
            <w:r>
              <w:rPr>
                <w:sz w:val="20"/>
                <w:szCs w:val="20"/>
              </w:rPr>
              <w:t>posługuje się bardzo szerokim zasobem środków leksykalno-gramatycznych, nie popełnia błędów, wymowa i płynność są perfekcyjn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ymagania edukacyjne zostały opracowane przez mgr Beatę Gawlik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ind w:left="108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autoSpaceDE w:val="false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autoSpaceDE w:val="false"/>
        <w:spacing w:before="0" w:after="0"/>
        <w:ind w:left="1440" w:righ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140"/>
        <w:rPr/>
      </w:pPr>
      <w:r>
        <w:rPr/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y/prace klasowe -waga 3</w:t>
        <w:tab/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ótkie prace pisemne - waga 2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ustne   - waga 2</w:t>
        <w:tab/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 prace domowe   - waga  1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e, referaty -waga 1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 na lekcji -waga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ind w:left="708" w:right="0" w:hanging="0"/>
        <w:jc w:val="both"/>
        <w:rPr/>
      </w:pPr>
      <w:r>
        <w:rPr/>
      </w:r>
    </w:p>
    <w:p>
      <w:pPr>
        <w:pStyle w:val="Akapitzlist"/>
        <w:ind w:left="708" w:right="0" w:hanging="0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autoSpaceDE w:val="false"/>
        <w:rPr>
          <w:rFonts w:cs="Times New Roman"/>
          <w:b/>
          <w:b/>
          <w:bCs/>
        </w:rPr>
      </w:pPr>
      <w:r>
        <w:rPr/>
        <w:t>Warunki i tryb uzyskania wyższej niż przewidywana rocznej oceny klasyfikacyjnej regulowane są w Statucie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bookmarkStart w:id="2" w:name="_Hlk207397055"/>
      <w:bookmarkStart w:id="3" w:name="_Hlk207397055"/>
      <w:bookmarkEnd w:id="3"/>
    </w:p>
    <w:p>
      <w:pPr>
        <w:pStyle w:val="Standard"/>
        <w:numPr>
          <w:ilvl w:val="0"/>
          <w:numId w:val="6"/>
        </w:numPr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 xml:space="preserve">Narzędzia pomiaru osiągnięć edukacyjnych uczniów:  </w:t>
      </w:r>
    </w:p>
    <w:p>
      <w:pPr>
        <w:pStyle w:val="Standard"/>
        <w:rPr>
          <w:rFonts w:cs="Times New Roman"/>
          <w:bCs/>
        </w:rPr>
      </w:pPr>
      <w:r>
        <w:rPr>
          <w:rFonts w:cs="Times New Roman"/>
          <w:bCs/>
        </w:rPr>
      </w:r>
      <w:bookmarkStart w:id="4" w:name="_Hlk207397055"/>
      <w:bookmarkStart w:id="5" w:name="_Hlk207397055"/>
      <w:bookmarkEnd w:id="5"/>
    </w:p>
    <w:p>
      <w:pPr>
        <w:pStyle w:val="Standard"/>
        <w:rPr>
          <w:rFonts w:cs="Times New Roman"/>
        </w:rPr>
      </w:pPr>
      <w:r>
        <w:rPr>
          <w:rFonts w:cs="Times New Roman"/>
        </w:rPr>
        <w:t>- pisemne sprawdziany gramatyczne i leksykalne, prace klasow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cs="Times New Roman"/>
        </w:rPr>
        <w:t xml:space="preserve">- pisemne sprawdziany sprawdzające : rozumienie tekstu słuchanego, rozumienie tekstu czytanego, umiejętność konstruowania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wypowiedzi pisemnych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krótkie prace pisemne, które obejmują wiedzę z trzech ostatnich lekcji [nie muszą być poprzedzone wcześniejszą zapowiedzią]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aktywna praca na lekcji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- odpowiedzi ustne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 projekty przygotowywane przez uczniów</w:t>
      </w:r>
    </w:p>
    <w:p>
      <w:pPr>
        <w:pStyle w:val="Standard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 prezentacje, referaty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 pisemne prace domow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- pisemne prace kontrolne w formie próbnego zadania egzaminacyjnego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Uczeń może poprawić ocenę w terminie uzgodnionym z nauczycielem. </w:t>
      </w:r>
    </w:p>
    <w:p>
      <w:pPr>
        <w:pStyle w:val="Normal"/>
        <w:widowControl w:val="false"/>
        <w:suppressAutoHyphens w:val="true"/>
        <w:ind w:left="720" w:right="0" w:hanging="0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Zasady dotyczące zgłaszania nieprzygotowania do lekcji oraz przystępowania do sprawdzianów, prac klasowych i wypracowań mających miejsce podczas nieobecności ucznia regulowane są w Statucie.</w:t>
      </w:r>
    </w:p>
    <w:p>
      <w:pPr>
        <w:pStyle w:val="Normal"/>
        <w:spacing w:lineRule="auto" w:line="276" w:before="0" w:after="200"/>
        <w:ind w:left="720" w:right="0" w:hanging="0"/>
        <w:contextualSpacing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Brak pisemnej pracy domowej należy zgłosić nauczycielowi tuż przed rozpoczęciem lekcji. Brakującą pisemną pracę domową należy uzupełnić na kolejną lekcję. W przypadku nieobecności ucznia trwającej co najmniej 7 dni dydaktycznych, brakujące pisemne prace domowe należy uzupełnić do 5 dni dydaktycznych od ustania absencji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nyWeb"/>
        <w:rPr>
          <w:rFonts w:eastAsia="SimSun;宋体"/>
          <w:color w:val="000000"/>
          <w:kern w:val="2"/>
          <w:sz w:val="27"/>
          <w:szCs w:val="27"/>
          <w:lang w:eastAsia="zh-C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zh-CN" w:bidi="hi-IN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6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78" w:leader="none"/>
        <w:tab w:val="center" w:pos="4820" w:leader="none"/>
        <w:tab w:val="left" w:pos="5812" w:leader="none"/>
        <w:tab w:val="right" w:pos="152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78" w:leader="none"/>
        <w:tab w:val="center" w:pos="4820" w:leader="none"/>
        <w:tab w:val="left" w:pos="5812" w:leader="none"/>
        <w:tab w:val="right" w:pos="152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lang w:val="en-U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5">
    <w:name w:val="Akapit z listą5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6">
    <w:name w:val="Akapit z listą6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7">
    <w:name w:val="Akapit z listą7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8">
    <w:name w:val="Akapit z listą8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9">
    <w:name w:val="Akapit z listą9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0">
    <w:name w:val="Akapit z listą10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2">
    <w:name w:val="Akapit z listą12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4">
    <w:name w:val="Akapit z listą14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9">
    <w:name w:val="Akapit z listą19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40:00Z</dcterms:created>
  <dc:creator>Jadwiga Gajda/ Alicja Cholewa-Zawadzka</dc:creator>
  <dc:description/>
  <dc:language>en-US</dc:language>
  <cp:lastModifiedBy/>
  <dcterms:modified xsi:type="dcterms:W3CDTF">2025-09-02T09:01:45Z</dcterms:modified>
  <cp:revision>45</cp:revision>
  <dc:subject/>
  <dc:title>KO - Matura Repetytorium. Poz. rozszerz. (III.1.R) - podstawa 2024</dc:title>
</cp:coreProperties>
</file>